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ремя выбирать профессию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оздать условия для учащихся к осознанному и самостоятельному выбору профессиональн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полученных знаний о востребованных на рынке труда професс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Cs/>
          <w:sz w:val="28"/>
          <w:szCs w:val="28"/>
        </w:rPr>
        <w:t>формирование интереса к профессиям врач, пожарный, повар, парикмах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социальной компетен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ктовый зал шко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атрибуты профессий (костюмы: врача, повара, парикмахера, пожарного); сопутствующие инструменты; экран; компьютер; видеопризентация о профессиях; звуковое оборудование; записи фрагментов песен; микрофо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выезд на экскурсии: в пожарную часть; в парикмахерскую; в столовую; в медицинский кабинет; в Центр занятости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sz w:val="28"/>
          <w:szCs w:val="28"/>
        </w:rPr>
        <w:t>Выполнение домашнего задания: подбор информации о востребованных профессиях на рынке труда, характеристика их; составление мини-сочинений « Я и моя будущая профессия»; инсценировка по выбранной профе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брый день, уважаемые взрослые и ребята!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Сегодня мы пригласили вас в этот  зал для участия в мероприятии, которое называется </w:t>
      </w:r>
      <w:r>
        <w:rPr>
          <w:b/>
          <w:sz w:val="28"/>
          <w:szCs w:val="28"/>
        </w:rPr>
        <w:t>«Время выбирать профессию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В жизни человека бывают моменты, когда ему приходится делать выбор. Выбор, от которого в дальнейшем зависит вся его судьба!  Как не ошибиться и найти свою, только свою дорогу в професси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просов тысячи! Ответ должен быть только один! У каждого из вас свой путь! Какой? Давайте попробуем вместе заглянуть в этот мир профессий!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ак, на сцену приглашаются участники конкурса "Время выбирать профессию"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Готовясь к нашему мероприятию, вам было дано задание: написать сочинение на тему «Я и моя будущая профессия», давайте послушаем, ваши размыш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 - - - - - - - - - - -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(звучит аудиозапись сочинений в исполнении учащихся, на экране фото учащихся в данных профессиях)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 В мире существует тысячи профессий, и какую из них выберет каждый из вас после окончания школы – зависит от вас. Как сделать правильный выбор, чтобы работа приносила радость?!. Как не ошибиться в огромном многообразии профессий…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Конечно, трудно найти ответы на эти вопросы, но это нужно сделать как можно раньше. Ведь русская пословица гласит: «Дерево красно плодами, а человек делами» и чтобы овладеть профессией,  нужно учиться, приложив  много стараний и труда. </w:t>
        <w:b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 xml:space="preserve">А мы, хотим проверить,  какие  </w:t>
      </w:r>
      <w:r>
        <w:rPr>
          <w:b/>
          <w:sz w:val="28"/>
          <w:szCs w:val="28"/>
        </w:rPr>
        <w:t>пословицы о труд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 знает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начнем, а вы – продолжайте!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i/>
          <w:i/>
          <w:color w:val="1F497D"/>
          <w:sz w:val="28"/>
          <w:szCs w:val="28"/>
        </w:rPr>
      </w:pPr>
      <w:r>
        <w:rPr>
          <w:i/>
          <w:sz w:val="28"/>
          <w:szCs w:val="28"/>
        </w:rPr>
        <w:t xml:space="preserve">Ведущие по очереди загадывают пословиц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шь кататься - люби и</w:t>
      </w:r>
      <w:r>
        <w:rPr>
          <w:sz w:val="28"/>
          <w:szCs w:val="28"/>
        </w:rPr>
        <w:t>… саночки воз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 мастера</w:t>
      </w:r>
      <w:r>
        <w:rPr>
          <w:sz w:val="28"/>
          <w:szCs w:val="28"/>
        </w:rPr>
        <w:t>… бо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труда</w:t>
      </w:r>
      <w:r>
        <w:rPr>
          <w:sz w:val="28"/>
          <w:szCs w:val="28"/>
        </w:rPr>
        <w:t>,… не выловишь рыбку из п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 раз отмерь</w:t>
      </w:r>
      <w:r>
        <w:rPr>
          <w:sz w:val="28"/>
          <w:szCs w:val="28"/>
        </w:rPr>
        <w:t>,… один раз отреж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 железо</w:t>
      </w:r>
      <w:r>
        <w:rPr>
          <w:sz w:val="28"/>
          <w:szCs w:val="28"/>
        </w:rPr>
        <w:t>,… пока горяч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Готовь сани летом</w:t>
      </w:r>
      <w:r>
        <w:rPr>
          <w:sz w:val="28"/>
          <w:szCs w:val="28"/>
        </w:rPr>
        <w:t>, …а телегу - зим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Кто как работает</w:t>
      </w:r>
      <w:r>
        <w:rPr>
          <w:sz w:val="28"/>
          <w:szCs w:val="28"/>
        </w:rPr>
        <w:t>,… тот так и е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Кто любит труд, того люди</w:t>
      </w:r>
      <w:r>
        <w:rPr>
          <w:sz w:val="28"/>
          <w:szCs w:val="28"/>
        </w:rPr>
        <w:t>…чт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Не за свое дело не берись, а за своим</w:t>
      </w:r>
      <w:r>
        <w:rPr>
          <w:sz w:val="28"/>
          <w:szCs w:val="28"/>
        </w:rPr>
        <w:t xml:space="preserve"> …не лени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Делу - время</w:t>
      </w:r>
      <w:r>
        <w:rPr>
          <w:sz w:val="28"/>
          <w:szCs w:val="28"/>
        </w:rPr>
        <w:t>, …потехе - ч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Какие труды, такие и</w:t>
      </w:r>
      <w:r>
        <w:rPr>
          <w:sz w:val="28"/>
          <w:szCs w:val="28"/>
        </w:rPr>
        <w:t>… пл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Кончил дело</w:t>
      </w:r>
      <w:r>
        <w:rPr>
          <w:sz w:val="28"/>
          <w:szCs w:val="28"/>
        </w:rPr>
        <w:t xml:space="preserve"> - …гуляй сме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Под лежачий камень</w:t>
      </w:r>
      <w:r>
        <w:rPr>
          <w:sz w:val="28"/>
          <w:szCs w:val="28"/>
        </w:rPr>
        <w:t xml:space="preserve"> …и вода не те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Без терпенья нет</w:t>
      </w:r>
      <w:r>
        <w:rPr>
          <w:sz w:val="28"/>
          <w:szCs w:val="28"/>
        </w:rPr>
        <w:t>… уменья.</w:t>
        <w:b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Молодцы, ребята! Вы отлично справились с этим заданием.</w:t>
        <w:b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сейчас, мы хотим  проверить – хорошо ли вы знаете профессии и все, что к ним относится.  Мы  предлагаем вам определить, к каким профессиям относятся те группы слов, которые записаны у вас на листочках и просим вас зачитать их…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Пример: Руль, кабина, колесо и т.д.)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А сейчас объявляется  –  музыкальный конкур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sz w:val="28"/>
          <w:szCs w:val="28"/>
        </w:rPr>
        <w:t>Для вас будут звучать строчки из песни, а вы должны будете отгадать,  о какой профессии поется в этой пес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зыкальный конкурс)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ля любой профессии необходимы определенные качества и умения. Сейчас мы будем называть профессию, а вы постарайтесь назвать те качества, которыми должен обладать представитель данной профе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Врач</w:t>
      </w:r>
      <w:r>
        <w:rPr>
          <w:sz w:val="28"/>
          <w:szCs w:val="28"/>
        </w:rPr>
        <w:t xml:space="preserve"> -…(внимательный, гуманный) </w:t>
        <w:br/>
      </w:r>
      <w:r>
        <w:rPr>
          <w:b/>
          <w:sz w:val="28"/>
          <w:szCs w:val="28"/>
        </w:rPr>
        <w:t>Каскадер</w:t>
      </w:r>
      <w:r>
        <w:rPr>
          <w:sz w:val="28"/>
          <w:szCs w:val="28"/>
        </w:rPr>
        <w:t xml:space="preserve"> - …(смелый, ловкий)</w:t>
        <w:br/>
      </w:r>
      <w:r>
        <w:rPr>
          <w:b/>
          <w:sz w:val="28"/>
          <w:szCs w:val="28"/>
        </w:rPr>
        <w:t>Артист</w:t>
      </w:r>
      <w:r>
        <w:rPr>
          <w:sz w:val="28"/>
          <w:szCs w:val="28"/>
        </w:rPr>
        <w:t xml:space="preserve"> -…(веселый, активный)</w:t>
        <w:br/>
      </w:r>
      <w:r>
        <w:rPr>
          <w:b/>
          <w:sz w:val="28"/>
          <w:szCs w:val="28"/>
        </w:rPr>
        <w:t>Продавец</w:t>
      </w:r>
      <w:r>
        <w:rPr>
          <w:sz w:val="28"/>
          <w:szCs w:val="28"/>
        </w:rPr>
        <w:t xml:space="preserve"> -…(вежливый, терпеливый)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-…(мудрый, добры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дитель- </w:t>
      </w:r>
      <w:r>
        <w:rPr>
          <w:sz w:val="28"/>
          <w:szCs w:val="28"/>
        </w:rPr>
        <w:t>…и. т. 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арщик-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-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-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-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Каждая профессия предъявляет свои специфические требования. Но вместе с тем можно выделить ряд качеств, необходимых человеку для выполнения любого труда: добросовестность, прилежность, организованность, инициативность, умение переносить неудачи, выдержка, настойчивость, внима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Для того чтобы сделать осознанный выбор профессии, необходимо знать не только свои личностные особенности, но и знать, а какие требо</w:t>
        <w:softHyphen/>
        <w:t>вания предъявляет та или иная профессия к кандида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А  это значит, что каждому  человеку надо постигнуть премудрости своей психики, нервной системы, темперамента, волевой сферы, чтобы научиться выгодно предлагать свою кандидатуру работода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И следующий наш </w:t>
      </w:r>
      <w:r>
        <w:rPr>
          <w:b/>
          <w:sz w:val="28"/>
          <w:szCs w:val="28"/>
        </w:rPr>
        <w:t>конкурс «Прием на работу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подростки должны обыграть конкур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(конкурс творческий)</w:t>
      </w:r>
    </w:p>
    <w:p>
      <w:pPr>
        <w:pStyle w:val="Heading2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Style13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То, что я спрошу сейчас,</w:t>
        <w:br/>
        <w:t>Отгадать не сложно.</w:t>
        <w:br/>
        <w:t>Кто в одном лице у нас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  <w:t>Скульптор и художник?</w:t>
        <w:br/>
        <w:t>Люди шапки перед кем</w:t>
        <w:br/>
        <w:t>С радостью снимают?</w:t>
        <w:br/>
        <w:t>У кого в одной руке</w:t>
        <w:br/>
        <w:t>Два ножа сверкают –</w:t>
        <w:br/>
        <w:t>Над чужою головой</w:t>
        <w:br/>
        <w:t>Вьются словно птахи?</w:t>
        <w:br/>
        <w:t>Все вы знаете его</w:t>
        <w:br/>
        <w:t>Это…</w:t>
      </w:r>
      <w:r>
        <w:rPr>
          <w:b/>
          <w:bCs/>
          <w:color w:val="000000"/>
          <w:sz w:val="28"/>
          <w:szCs w:val="28"/>
        </w:rPr>
        <w:t>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sz w:val="28"/>
          <w:szCs w:val="28"/>
        </w:rPr>
        <w:t>Парикмахер!</w:t>
      </w:r>
    </w:p>
    <w:p>
      <w:pPr>
        <w:pStyle w:val="Style13"/>
        <w:spacing w:lineRule="auto" w:line="276" w:before="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арикмахер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, профессия моя</w:t>
        <w:br/>
        <w:t>Широко известна.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же Чудо-юдо я</w:t>
        <w:br/>
        <w:t>Сделаю прелестным.</w:t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color w:val="000000"/>
          <w:sz w:val="28"/>
          <w:szCs w:val="28"/>
        </w:rPr>
        <w:t xml:space="preserve">(Из-за кулисы выходит всклокоченное, страшноватое и очень лохматое существо). </w:t>
      </w:r>
    </w:p>
    <w:p>
      <w:pPr>
        <w:pStyle w:val="Heading2"/>
        <w:spacing w:lineRule="auto" w:line="276" w:before="0" w:after="0"/>
        <w:ind w:firstLine="225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</w:p>
    <w:p>
      <w:pPr>
        <w:pStyle w:val="Heading2"/>
        <w:spacing w:lineRule="auto" w:line="276" w:before="0" w:after="0"/>
        <w:ind w:firstLine="22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Я для каждой головы.                              </w:t>
      </w:r>
    </w:p>
    <w:p>
      <w:pPr>
        <w:pStyle w:val="Heading2"/>
        <w:spacing w:lineRule="auto" w:line="276" w:before="0" w:after="0"/>
        <w:ind w:firstLine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беру прическу.</w:t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color w:val="000000"/>
          <w:sz w:val="28"/>
          <w:szCs w:val="28"/>
        </w:rPr>
        <w:t>(Парикмахер достает из-за ширмы большую расческу).</w:t>
      </w:r>
    </w:p>
    <w:p>
      <w:pPr>
        <w:pStyle w:val="Heading2"/>
        <w:spacing w:lineRule="auto" w:line="276" w:before="0" w:after="0"/>
        <w:ind w:firstLine="225"/>
        <w:rPr/>
      </w:pPr>
      <w:r>
        <w:rPr>
          <w:rFonts w:cs="Times New Roman" w:ascii="Times New Roman" w:hAnsi="Times New Roman"/>
          <w:sz w:val="28"/>
          <w:szCs w:val="28"/>
        </w:rPr>
        <w:t>Чудо-юдо (испуганно)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й-ой-ой!</w:t>
      </w:r>
    </w:p>
    <w:p>
      <w:pPr>
        <w:pStyle w:val="Heading2"/>
        <w:spacing w:lineRule="auto" w:line="276" w:before="0" w:after="0"/>
        <w:ind w:firstLine="225"/>
        <w:rPr/>
      </w:pPr>
      <w:r>
        <w:rPr>
          <w:rFonts w:cs="Times New Roman" w:ascii="Times New Roman" w:hAnsi="Times New Roman"/>
          <w:sz w:val="28"/>
          <w:szCs w:val="28"/>
        </w:rPr>
        <w:t>Парикмахер: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бойтесь вы!</w:t>
        <w:br/>
        <w:t xml:space="preserve">                              Это же…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Расческа!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гда внимательно, с любовью</w:t>
        <w:br/>
        <w:t>Наш доктор лечит вас, ребят.</w:t>
        <w:br/>
        <w:t>Когда поправит вам здоровье,</w:t>
        <w:br/>
        <w:t>Он больше всех бывает рад.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колько есть еще врачей,</w:t>
        <w:br/>
        <w:t>Которые готовы</w:t>
        <w:br/>
        <w:t>Не отдыхать, не спать ночей,</w:t>
        <w:br/>
        <w:t>Чтоб были вы здоровы!</w:t>
      </w:r>
    </w:p>
    <w:p>
      <w:pPr>
        <w:pStyle w:val="Heading2"/>
        <w:spacing w:lineRule="auto" w:line="276" w:before="0" w:after="0"/>
        <w:ind w:first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ствуйте, ребята,</w:t>
        <w:br/>
        <w:t>Каждый день и каждый час!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м болеть не надо!</w:t>
        <w:br/>
        <w:t>И здороваться должны</w:t>
        <w:br/>
        <w:t>Все при каждой встрече –</w:t>
        <w:br/>
        <w:t>Этими словами мы</w:t>
        <w:br/>
        <w:t>Без таблеток лечим.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д здоровья своего</w:t>
      </w:r>
    </w:p>
    <w:p>
      <w:pPr>
        <w:pStyle w:val="Style13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гите строже –</w:t>
        <w:br/>
        <w:t>В целом мире ничего</w:t>
        <w:br/>
        <w:t>Нет его дороже!</w:t>
      </w:r>
    </w:p>
    <w:p>
      <w:pPr>
        <w:pStyle w:val="Style13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(сценка про доктора)</w:t>
      </w:r>
    </w:p>
    <w:p>
      <w:pPr>
        <w:pStyle w:val="Normal"/>
        <w:numPr>
          <w:ilvl w:val="0"/>
          <w:numId w:val="0"/>
        </w:numPr>
        <w:spacing w:lineRule="auto" w:line="276"/>
        <w:ind w:firstLine="225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225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</w:p>
    <w:p>
      <w:pPr>
        <w:pStyle w:val="Normal"/>
        <w:spacing w:lineRule="auto" w:line="276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>А сейчас на сцену к нам</w:t>
        <w:br/>
        <w:t>Выйдет гость особый,</w:t>
        <w:br/>
        <w:t>Со всего, что сделал, сам</w:t>
        <w:br/>
        <w:t>Он снимает пробы.</w:t>
        <w:br/>
        <w:t>Каждый ремеслом его</w:t>
        <w:br/>
        <w:t>Хоть чуть-чуть владеет,</w:t>
        <w:br/>
        <w:t>Только так, как может он,</w:t>
        <w:br/>
        <w:t>Вряд ли кто умеет.</w:t>
        <w:br/>
        <w:t>Без лосьонов и духов</w:t>
        <w:br/>
        <w:t>Пахнет вкусно очень.</w:t>
        <w:br/>
        <w:t>Руки чистые готов</w:t>
        <w:br/>
        <w:t>Мыть с утра до ночи!</w:t>
        <w:br/>
        <w:t>Он умеет отличать</w:t>
        <w:br/>
        <w:t>Третье от второго.</w:t>
        <w:br/>
        <w:t>Кто он просто угадать,</w:t>
        <w:br/>
        <w:t>Ну, конечно, …  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вар!</w:t>
      </w:r>
    </w:p>
    <w:p>
      <w:pPr>
        <w:pStyle w:val="Normal"/>
        <w:numPr>
          <w:ilvl w:val="0"/>
          <w:numId w:val="0"/>
        </w:numPr>
        <w:spacing w:lineRule="auto" w:line="276"/>
        <w:ind w:firstLine="300"/>
        <w:outlineLvl w:val="2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з-за кулисы выходит Повар.</w:t>
      </w:r>
    </w:p>
    <w:p>
      <w:pPr>
        <w:pStyle w:val="Normal"/>
        <w:numPr>
          <w:ilvl w:val="0"/>
          <w:numId w:val="0"/>
        </w:numPr>
        <w:spacing w:lineRule="auto" w:line="276"/>
        <w:ind w:firstLine="300"/>
        <w:outlineLvl w:val="2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00"/>
        <w:outlineLvl w:val="2"/>
        <w:rPr>
          <w:b/>
          <w:b/>
          <w:bCs/>
          <w:i/>
          <w:i/>
          <w:iCs/>
          <w:sz w:val="28"/>
          <w:szCs w:val="28"/>
          <w:highlight w:val="green"/>
        </w:rPr>
      </w:pPr>
      <w:r>
        <w:rPr>
          <w:b/>
          <w:bCs/>
          <w:i/>
          <w:iCs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00"/>
        <w:outlineLvl w:val="2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овар 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/>
      </w:pPr>
      <w:r>
        <w:rPr>
          <w:bCs/>
          <w:sz w:val="28"/>
          <w:szCs w:val="28"/>
        </w:rPr>
        <w:t>Я надеюсь, среди вас</w:t>
        <w:br/>
        <w:t xml:space="preserve">Малоежек нету, </w:t>
        <w:br/>
        <w:t>Тех, которым и за час</w:t>
        <w:br/>
        <w:t>Не впихнуть котлету.</w:t>
        <w:br/>
        <w:t>У таких унылый вид</w:t>
        <w:br/>
        <w:t>До скончания века!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 хороший аппетит –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расит человека!</w:t>
        <w:br/>
        <w:t>Я колдую у плиты</w:t>
        <w:br/>
        <w:t>В колпаке высоком.</w:t>
        <w:br/>
        <w:t>Чтобы вкусные мечты</w:t>
        <w:br/>
        <w:t>Исполнялись к сроку,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Чтобы «хватит» и «чуть-чуть»</w:t>
        <w:br/>
        <w:t>Мне не говорили,</w:t>
        <w:br/>
        <w:t>А без всяких «не хочу»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Ели да хвалили!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десь, сегодня и сейчас</w:t>
        <w:br/>
        <w:t>Совершится чудо –</w:t>
        <w:br/>
        <w:t>Приготовлю я для вас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/>
      </w:pPr>
      <w:r>
        <w:rPr>
          <w:bCs/>
          <w:sz w:val="28"/>
          <w:szCs w:val="28"/>
        </w:rPr>
        <w:t>Фирменное </w:t>
      </w:r>
      <w:r>
        <w:rPr>
          <w:b/>
          <w:bCs/>
          <w:sz w:val="28"/>
          <w:szCs w:val="28"/>
        </w:rPr>
        <w:t xml:space="preserve">  блюдо! </w:t>
      </w:r>
    </w:p>
    <w:p>
      <w:pPr>
        <w:pStyle w:val="Normal"/>
        <w:numPr>
          <w:ilvl w:val="0"/>
          <w:numId w:val="0"/>
        </w:numPr>
        <w:spacing w:lineRule="auto" w:line="276"/>
        <w:ind w:firstLine="225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276"/>
        <w:ind w:firstLine="225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Сценка про повара)</w:t>
      </w:r>
    </w:p>
    <w:p>
      <w:pPr>
        <w:pStyle w:val="Heading6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едущий: </w:t>
      </w:r>
    </w:p>
    <w:p>
      <w:pPr>
        <w:pStyle w:val="Style13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те, кто вот-вот</w:t>
        <w:br/>
        <w:t>Выйдет к нам на сцену!</w:t>
        <w:br/>
        <w:t>Хобот длинный у него</w:t>
        <w:br/>
        <w:t>Извергает пену.</w:t>
        <w:br/>
        <w:t>Может на любой этаж</w:t>
        <w:br/>
        <w:t>Он войти снаружи.</w:t>
        <w:br/>
        <w:t>Там, где гость трудился наш,</w:t>
        <w:br/>
        <w:t>Остаются лужи,</w:t>
        <w:br/>
        <w:t>Но за это все ему</w:t>
        <w:br/>
        <w:t>Очень благодарны!</w:t>
        <w:br/>
        <w:t>Сам я что-то не пойму,</w:t>
        <w:br/>
        <w:t xml:space="preserve">Кто это?      </w:t>
      </w:r>
      <w:r>
        <w:rPr>
          <w:b/>
          <w:i/>
          <w:color w:val="000000"/>
          <w:sz w:val="28"/>
          <w:szCs w:val="28"/>
        </w:rPr>
        <w:t>Пожарный!</w:t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-за кулис выходит Пожарный.</w:t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3"/>
        <w:spacing w:lineRule="auto" w:line="276" w:before="0" w:after="0"/>
        <w:ind w:firstLine="3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жарный </w:t>
      </w:r>
    </w:p>
    <w:p>
      <w:pPr>
        <w:pStyle w:val="Style13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а вот и я</w:t>
        <w:br/>
        <w:t>Прямо с пылу с жару!</w:t>
        <w:br/>
        <w:t>Укротителем огня</w:t>
        <w:br/>
        <w:t>Я зовусь не даром.</w:t>
        <w:br/>
        <w:t>Про него я знаю всё -</w:t>
        <w:br/>
        <w:t>Где и как родился,</w:t>
        <w:br/>
        <w:t>Что он ест и как растет,</w:t>
        <w:br/>
        <w:t>Чем бы пригодился.</w:t>
        <w:br/>
        <w:t>Может он нам суп варить,</w:t>
        <w:br/>
        <w:t>Греть жилище в стужу,</w:t>
        <w:br/>
        <w:t>А еще мотор крутить -</w:t>
        <w:br/>
        <w:t>Много где он нужен.</w:t>
      </w:r>
    </w:p>
    <w:p>
      <w:pPr>
        <w:pStyle w:val="Style13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ко только, не всегда</w:t>
        <w:br/>
        <w:t>Он находит дело -</w:t>
        <w:br/>
        <w:t>Съест без спроса дом тогда</w:t>
        <w:br/>
        <w:t>Или город целый!</w:t>
        <w:br/>
        <w:t>У меня с таким огнем</w:t>
        <w:br/>
        <w:t>Разговор особый..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ценка про пожарного)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Ребята, в заключении мы хотим сказать вам, что профессий в мире очень много. Важно, чтобы из всего этого многообразия вы выбрали правильное решение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Помните:  любая профессия требует мастерства, и только от вас будет зависеть, скажут ли про вас люди: </w:t>
      </w:r>
      <w:r>
        <w:rPr>
          <w:b/>
          <w:i/>
          <w:sz w:val="28"/>
          <w:szCs w:val="28"/>
        </w:rPr>
        <w:t xml:space="preserve">''Мастер своего дела''. </w:t>
      </w:r>
    </w:p>
    <w:p>
      <w:pPr>
        <w:pStyle w:val="Style13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лавное, что должно объединить людей самых разных профессий - это наша человеческая сущность, наши доброта и сердечность, любовь к людям, профессионализм и ответственность перед собой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аждая профессия полезна, нужна, уважаема. И мы хотим закончить мероприятие хорошим напутствием, в котором отражается то, что нам хотелось бы вам пожелать: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Желаем вам такой профессии,</w:t>
        <w:br/>
        <w:t xml:space="preserve">                    Чтоб на всю жизнь с ней оставаться,</w:t>
        <w:br/>
        <w:t xml:space="preserve">                    Чтоб быстро по служебной лестнице</w:t>
        <w:br/>
        <w:t xml:space="preserve">                    Могли вы смело подниматься.</w:t>
      </w:r>
    </w:p>
    <w:p>
      <w:pPr>
        <w:pStyle w:val="Style13"/>
        <w:spacing w:lineRule="auto" w:line="276" w:before="0" w:after="0"/>
        <w:rPr/>
      </w:pP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Желаем вам коллег порядочных,</w:t>
        <w:br/>
        <w:t xml:space="preserve">                    Начальства умного и справедливого,</w:t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на работу вы бежали с радостью,</w:t>
        <w:br/>
        <w:t xml:space="preserve">                    А своим творчеством делились искренне.</w:t>
      </w:r>
    </w:p>
    <w:p>
      <w:pPr>
        <w:pStyle w:val="Style13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Мы благодарим вас ребята  за участие в конкурсе, болельщиков за поддержку участников, зрителей за внимание, а наше жюри за справедливую оценку участникам конкурса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</w:t>
      </w:r>
      <w:r>
        <w:rPr>
          <w:bCs/>
          <w:iCs/>
          <w:sz w:val="28"/>
          <w:szCs w:val="28"/>
        </w:rPr>
        <w:t>Спасибо всем и до новых встреч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залом.</w:t>
      </w:r>
    </w:p>
    <w:p>
      <w:pPr>
        <w:pStyle w:val="Normal"/>
        <w:numPr>
          <w:ilvl w:val="0"/>
          <w:numId w:val="0"/>
        </w:numPr>
        <w:spacing w:lineRule="auto" w:line="276"/>
        <w:ind w:firstLine="225"/>
        <w:jc w:val="center"/>
        <w:outlineLvl w:val="1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ВРЕМЯ ВЫБИРАТЬ ПРОФЕССИЮ!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ем все люди снимают шляпы?  (Перед парикмахер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разрешается поворачиваться спиной к королю?  (Кучеру, а теперь шоферу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первую женщину-летчицу?  (Баба-Яга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о и жарким летом можно увидеть каждый день на катке? (Асфальтоукладчика на асфальтоукладочной машине-катке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все руки мастер? (Перчаточник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ньше кормился дымом?  (Трубочист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работе играет и получает за это не выговор, а заработную плату?  (Актеры, музыканты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 по профессии был отец трех сыновей в сказке Ш. Перро «Кот в сапогах»?  (Мельник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по профессии был Стекляшкин в сказке Н. Носова «Незнайка на Луне»?  (Астроном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сказка заканчивается восклицанием «Слава добрым докторам!»? («Доктор Айболит» К. Чуковского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по профессии был Вакула из повести Н. Гоголя «Ночь перед Рождеством»?  (Кузнец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по специальности был капитан Блад, прежде чем стать кровавым пиратом? (Хирург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довщик при документах. (Архивариус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с мастерком. (Каменщик, штукатур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крывается за словом «старатель» - профессия или качество человека? (Профессия.  Старатель – рабочий, занимающийся кустарной добычей золота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чего не могут обойтись охотники, математики, барабанщики? (Без дроби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какого орудия труда не обойтись ни археологам, ни художникам? (Без кисти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ители какой профессии не обидятся, если им скажут: «Ваше место – в яме!»? (Музыканты, ведь их рабочее место – оркестровая яма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зучает селенолог? (Луну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работает балансер?  (В цирке. Балансер – акробат, балансирующий на канате, проволоке или шаре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то не сеет, не пашет, а за урожай отвечает? (Агроно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орудие труда токаря,  фрезеровщика и балерины. (Станок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ляр в старину. (Фокусник, акробат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в России XIX века называли присяжным поверенным? (Адвоката). 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х артистов когда-то вполне заслуженно именовали «белыми цыганами»? (Цирковых артистов, ведущих кочевой образ жизни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ведущий цирковых программ? (Шпрехшталмейстер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какой профессии переводится с греческого как «звездный мореплаватель»? (Астронавт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рименяет в своей работе прибор тонометр  - медики или музыканты? (Медики. Тонометр – прибор для измерения кровяного давления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какой кинематографической профессии переводится на русский язык как «дающий жизнь»? (Аниматор – кинематографист, работающий в мультипликации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елает вокалист? (Поет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парфюмера, составляющего духи?  (Композитор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 какой профессии романтично называют дирижером неба? (Авиадиспетчера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ученый, изучающий неопознанные летающие объекты – НЛО? (Уфолог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ется дрессировщик дельфинов в дельфинарии? (Тренер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ермании эти сезонные рабочие должны иметь рост не менее 180 см., бас и бороду. Спецодежда им выдается бесплатно. Какого она цвета?  (Красного.  Это Санта – Клаусы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какой профессии произошло от латинского слова «курере» -«бежать»? (Курьер – посыльный учреждения для разноски деловых бумаг,  должностное лицо для разъездов по спешным поручениям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то лет до появления автомобилей с двигателями внутреннего сгорания  во Франции строили самодвижущиеся экипажи с паровым двигателем. Управлял экипажем человек, который должен был поддерживать температуру в паровом котле – истопник. Теперь скажите по - французски слово «истопник», «кочегар». (Шофер).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иначе называют коллегу по работе? (Сослуживец)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профессиях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волосы, брови, ресницы,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ом встает он раньше, чем птицы.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екарь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аботе день-деньской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мандует рукой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та рука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 пудов под облака. 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крановщик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го работа в глубине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не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абота в темноте и тишине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то же он, ответьте на вопрос, 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смонавт, а ходит среди звезд?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одолаз)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де-то в студии сидит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икрофон свой текст читает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ышат, что он говорит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е, кто радио включает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диктор)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 здесь вопрос такой: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с ниткой и иглой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ется? Вспоминай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орей ответ давай 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рач-хирург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 от простуды вновь страдаем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 мы на дом вызываем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даст нам больничный лист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он как специалист?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врач-терапевт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н отбойным молотком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громным долотом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крошит под землей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йте, кто такой? 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шахтер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он с коня свалиться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уть не ушибиться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юки все он исполняет, 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актеров подменяет.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каскадер)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пектаклем заправляет,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убок все сцены знает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он, как роль играть.</w:t>
      </w:r>
    </w:p>
    <w:p>
      <w:pPr>
        <w:pStyle w:val="Style15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,  друзья,  назвать?</w:t>
      </w:r>
    </w:p>
    <w:p>
      <w:pPr>
        <w:pStyle w:val="Style15"/>
        <w:spacing w:before="0" w:after="0"/>
        <w:ind w:left="85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режиссер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firstLine="225"/>
      <w:outlineLvl w:val="1"/>
    </w:pPr>
    <w:rPr>
      <w:rFonts w:ascii="Comic;Times New Roman" w:hAnsi="Comic;Times New Roman" w:cs="Comic;Times New Roman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300"/>
      <w:jc w:val="both"/>
      <w:outlineLvl w:val="2"/>
    </w:pPr>
    <w:rPr>
      <w:rFonts w:ascii="Comic;Times New Roman" w:hAnsi="Comic;Times New Roman" w:cs="Comic;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omic;Times New Roman" w:hAnsi="Comic;Times New Roman" w:cs="Comic;Times New Roman"/>
      <w:b/>
      <w:bCs/>
      <w:sz w:val="27"/>
      <w:szCs w:val="27"/>
      <w:lang w:val="ru-RU" w:bidi="ar-SA"/>
    </w:rPr>
  </w:style>
  <w:style w:type="character" w:styleId="3">
    <w:name w:val="Заголовок 3 Знак"/>
    <w:qFormat/>
    <w:rPr>
      <w:rFonts w:ascii="Comic;Times New Roman" w:hAnsi="Comic;Times New Roman" w:cs="Comic;Times New Roman"/>
      <w:b/>
      <w:bCs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28:00Z</dcterms:created>
  <dc:creator>семья Турчик</dc:creator>
  <dc:description/>
  <cp:keywords/>
  <dc:language>en-US</dc:language>
  <cp:lastModifiedBy>Татьяна</cp:lastModifiedBy>
  <dcterms:modified xsi:type="dcterms:W3CDTF">2016-04-18T04:38:00Z</dcterms:modified>
  <cp:revision>3</cp:revision>
  <dc:subject/>
  <dc:title>Актуальность выбора профессий заключается в том, что от учеников, которые стоят на пороге к поступлению в учебные заведения, зависит будущее России, её развитие и место на мировой арене</dc:title>
</cp:coreProperties>
</file>