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дель Инклюзивного образован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823085</wp:posOffset>
                </wp:positionH>
                <wp:positionV relativeFrom="paragraph">
                  <wp:posOffset>72390</wp:posOffset>
                </wp:positionV>
                <wp:extent cx="5010150" cy="800100"/>
                <wp:effectExtent l="5080" t="5080" r="5715" b="2965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стема образования несё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ную ответственность за обеспеч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ава на образ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3.55pt;margin-top:5.7pt;width:394.4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истема образования несё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ную ответственность за обеспеч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ава на образов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223385</wp:posOffset>
                </wp:positionH>
                <wp:positionV relativeFrom="paragraph">
                  <wp:posOffset>-3810</wp:posOffset>
                </wp:positionV>
                <wp:extent cx="1270" cy="181610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2.55pt;margin-top:-0.3pt;width:0.05pt;height:1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927860</wp:posOffset>
                </wp:positionH>
                <wp:positionV relativeFrom="paragraph">
                  <wp:posOffset>49530</wp:posOffset>
                </wp:positionV>
                <wp:extent cx="4543425" cy="7429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74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стема образования облада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семи необходимыми возможностями и гото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еспечивать разнообразие с помощью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1.8pt;margin-top:3.9pt;width:357.7pt;height:5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истема образования обладае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семи необходимыми возможностями и готов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еспечивать разнообразие с помощью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471285</wp:posOffset>
                </wp:positionH>
                <wp:positionV relativeFrom="paragraph">
                  <wp:posOffset>80010</wp:posOffset>
                </wp:positionV>
                <wp:extent cx="1191260" cy="819785"/>
                <wp:effectExtent l="3175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1600" cy="82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9.55pt;margin-top:6.3pt;width:93.8pt;height:64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261110</wp:posOffset>
                </wp:positionH>
                <wp:positionV relativeFrom="paragraph">
                  <wp:posOffset>66675</wp:posOffset>
                </wp:positionV>
                <wp:extent cx="619125" cy="534035"/>
                <wp:effectExtent l="0" t="381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956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3pt;margin-top:5.25pt;width:48.7pt;height:42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718560</wp:posOffset>
                </wp:positionH>
                <wp:positionV relativeFrom="paragraph">
                  <wp:posOffset>91440</wp:posOffset>
                </wp:positionV>
                <wp:extent cx="10160" cy="457835"/>
                <wp:effectExtent l="36830" t="635" r="298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8pt;margin-top:7.2pt;width:0.75pt;height:3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385060</wp:posOffset>
                </wp:positionH>
                <wp:positionV relativeFrom="paragraph">
                  <wp:posOffset>91440</wp:posOffset>
                </wp:positionV>
                <wp:extent cx="10160" cy="334010"/>
                <wp:effectExtent l="30480" t="635" r="3619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8pt;margin-top:7.2pt;width:0.75pt;height:2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994910</wp:posOffset>
                </wp:positionH>
                <wp:positionV relativeFrom="paragraph">
                  <wp:posOffset>1905</wp:posOffset>
                </wp:positionV>
                <wp:extent cx="10160" cy="372110"/>
                <wp:effectExtent l="30480" t="635" r="3619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3pt;margin-top:0.15pt;width:0.75pt;height:2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347460</wp:posOffset>
                </wp:positionH>
                <wp:positionV relativeFrom="paragraph">
                  <wp:posOffset>1905</wp:posOffset>
                </wp:positionV>
                <wp:extent cx="19685" cy="438785"/>
                <wp:effectExtent l="22225" t="635" r="349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9.8pt;margin-top:0.15pt;width:1.55pt;height:34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100965</wp:posOffset>
                </wp:positionH>
                <wp:positionV relativeFrom="paragraph">
                  <wp:posOffset>-220980</wp:posOffset>
                </wp:positionV>
                <wp:extent cx="2086610" cy="13817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86560" cy="138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ибкого  преподавания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 использования методов обучения, адаптированных к ра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личным потребностям и стилям обуче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8pt;margin-top:-17.45pt;width:164.25pt;height:108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ибкого  преподавания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 использования методов обучения, адаптированных к ра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личным потребностям и стилям обуч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218565</wp:posOffset>
                </wp:positionH>
                <wp:positionV relativeFrom="paragraph">
                  <wp:posOffset>-530225</wp:posOffset>
                </wp:positionV>
                <wp:extent cx="2086610" cy="7626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86560" cy="76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ориентации подготовки учител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95pt;margin-top:-41.8pt;width:164.25pt;height:6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ориентации подготовки учител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575560</wp:posOffset>
                </wp:positionH>
                <wp:positionV relativeFrom="paragraph">
                  <wp:posOffset>-347345</wp:posOffset>
                </wp:positionV>
                <wp:extent cx="2019935" cy="1276985"/>
                <wp:effectExtent l="5080" t="5080" r="45466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19960" cy="127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ибких учебных планов и программ, отвечающих различным потребностям и не перегруженных академическим содержание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85pt;margin-top:-27.4pt;width:159pt;height:100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ибких учебных планов и программ, отвечающих различным потребностям и не перегруженных академическим содержание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032885</wp:posOffset>
                </wp:positionH>
                <wp:positionV relativeFrom="paragraph">
                  <wp:posOffset>-528320</wp:posOffset>
                </wp:positionV>
                <wp:extent cx="2019935" cy="91503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1996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ощрения разнообраз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6pt;margin-top:-41.65pt;width:159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ощрения разнообраз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447665</wp:posOffset>
                </wp:positionH>
                <wp:positionV relativeFrom="paragraph">
                  <wp:posOffset>-429260</wp:posOffset>
                </wp:positionV>
                <wp:extent cx="1953260" cy="91503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5336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влечения родителей и общественных организаци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8.95pt;margin-top:-33.85pt;width:153.75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влечения родителей и общественных организац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885940</wp:posOffset>
                </wp:positionH>
                <wp:positionV relativeFrom="paragraph">
                  <wp:posOffset>-238760</wp:posOffset>
                </wp:positionV>
                <wp:extent cx="1953260" cy="1296035"/>
                <wp:effectExtent l="5080" t="5080" r="43561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5336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явления на ранней стадии и принятия мер по исправлению положения применительно к детям, которые могут  не завершить образова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2.2pt;margin-top:-18.85pt;width:153.75pt;height:10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явления на ранней стадии и принятия мер по исправлению положения применительно к детям, которые могут  не завершить образ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37235</wp:posOffset>
                </wp:positionH>
                <wp:positionV relativeFrom="paragraph">
                  <wp:posOffset>73025</wp:posOffset>
                </wp:positionV>
                <wp:extent cx="8096250" cy="581025"/>
                <wp:effectExtent l="635" t="5715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0" cy="5810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58.05pt;margin-top:5.75pt;width:637.45pt;height:45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556510</wp:posOffset>
                </wp:positionH>
                <wp:positionV relativeFrom="paragraph">
                  <wp:posOffset>9525</wp:posOffset>
                </wp:positionV>
                <wp:extent cx="4419600" cy="9144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Применение гибких методов преподавани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опирающихся на новаторские подходы 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пользованию педагогических материалов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орудования, а также ИК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1.3pt;margin-top:0.75pt;width:347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Применение гибких методов преподавания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опирающихся на новаторские подходы 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пользованию педагогических материалов 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орудования, а также ИК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679950</wp:posOffset>
                </wp:positionH>
                <wp:positionV relativeFrom="paragraph">
                  <wp:posOffset>20955</wp:posOffset>
                </wp:positionV>
                <wp:extent cx="1270" cy="29591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5pt;margin-top:1.65pt;width:0.05pt;height:2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556510</wp:posOffset>
                </wp:positionH>
                <wp:positionV relativeFrom="paragraph">
                  <wp:posOffset>140970</wp:posOffset>
                </wp:positionV>
                <wp:extent cx="4419600" cy="9144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здание четко реагирующей, благоприятной для ребёнка учебной сре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1.3pt;margin-top:11.1pt;width:347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здание четко реагирующей, благоприятной для ребёнка учебной сред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680585</wp:posOffset>
                </wp:positionH>
                <wp:positionV relativeFrom="paragraph">
                  <wp:posOffset>135255</wp:posOffset>
                </wp:positionV>
                <wp:extent cx="1270" cy="351790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55pt;margin-top:10.65pt;width:0.05pt;height:27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556510</wp:posOffset>
                </wp:positionH>
                <wp:positionV relativeFrom="paragraph">
                  <wp:posOffset>40005</wp:posOffset>
                </wp:positionV>
                <wp:extent cx="4419600" cy="9144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Целенаправленная и активная работа 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офессиональной среде, направленная н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действие инклюзивности для все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1.3pt;margin-top:3.15pt;width:347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Целенаправленная и активная работа в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офессиональной среде, направленная н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действие инклюзивности для все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94435</wp:posOffset>
                </wp:positionH>
                <wp:positionV relativeFrom="paragraph">
                  <wp:posOffset>120015</wp:posOffset>
                </wp:positionV>
                <wp:extent cx="1270" cy="15303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05pt;margin-top:9.45pt;width:0.05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527935</wp:posOffset>
                </wp:positionH>
                <wp:positionV relativeFrom="paragraph">
                  <wp:posOffset>120015</wp:posOffset>
                </wp:positionV>
                <wp:extent cx="1270" cy="210185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05pt;margin-top:9.45pt;width:0.1pt;height:1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461635</wp:posOffset>
                </wp:positionH>
                <wp:positionV relativeFrom="paragraph">
                  <wp:posOffset>120015</wp:posOffset>
                </wp:positionV>
                <wp:extent cx="1270" cy="210185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.05pt;margin-top:9.45pt;width:0.1pt;height:1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8442960</wp:posOffset>
                </wp:positionH>
                <wp:positionV relativeFrom="paragraph">
                  <wp:posOffset>120015</wp:posOffset>
                </wp:positionV>
                <wp:extent cx="1270" cy="210185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4.8pt;margin-top:9.45pt;width:0.05pt;height:1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689610</wp:posOffset>
                </wp:positionH>
                <wp:positionV relativeFrom="paragraph">
                  <wp:posOffset>-241935</wp:posOffset>
                </wp:positionV>
                <wp:extent cx="8077200" cy="37147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актические шаги по инклюзивному образов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6pt;height:29.25pt;mso-wrap-distance-left:9.05pt;mso-wrap-distance-right:9.05pt;mso-wrap-distance-top:0pt;mso-wrap-distance-bottom:0pt;margin-top:-19.05pt;mso-position-vertical-relative:text;margin-left:5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актические шаги по инклюзивному образ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24130</wp:posOffset>
                </wp:positionH>
                <wp:positionV relativeFrom="paragraph">
                  <wp:posOffset>-434975</wp:posOffset>
                </wp:positionV>
                <wp:extent cx="2153285" cy="108648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53160" cy="108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итуативный анализ на местах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9pt;margin-top:-34.3pt;width:169.5pt;height:8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итуативный анализ на местах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956560</wp:posOffset>
                </wp:positionH>
                <wp:positionV relativeFrom="paragraph">
                  <wp:posOffset>-358775</wp:posOffset>
                </wp:positionV>
                <wp:extent cx="2096135" cy="106743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96280" cy="106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ресурсов и возможностей инклюзивного образова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85pt;margin-top:-28.3pt;width:165pt;height:8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ресурсов и возможностей инклюзивного образ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446905</wp:posOffset>
                </wp:positionH>
                <wp:positionV relativeFrom="paragraph">
                  <wp:posOffset>-402590</wp:posOffset>
                </wp:positionV>
                <wp:extent cx="2153285" cy="103886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53160" cy="10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щественное  мнение в поддержку инклюзивного образова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15pt;margin-top:-31.75pt;width:169.5pt;height:81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щественное  мнение в поддержку инклюзивного образ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885180</wp:posOffset>
                </wp:positionH>
                <wp:positionV relativeFrom="paragraph">
                  <wp:posOffset>-412115</wp:posOffset>
                </wp:positionV>
                <wp:extent cx="2153285" cy="101981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53160" cy="101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сенсус в отношении инклюзивного и качественного образова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3.4pt;margin-top:-32.5pt;width:169.5pt;height:80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сенсус в отношении инклюзивного и качественного образ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7433310</wp:posOffset>
                </wp:positionH>
                <wp:positionV relativeFrom="paragraph">
                  <wp:posOffset>-339725</wp:posOffset>
                </wp:positionV>
                <wp:extent cx="2038985" cy="104838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39040" cy="104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териальная помощ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5.35pt;margin-top:-26.8pt;width:160.5pt;height:82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териальная помощ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423035</wp:posOffset>
                </wp:positionH>
                <wp:positionV relativeFrom="paragraph">
                  <wp:posOffset>-377825</wp:posOffset>
                </wp:positionV>
                <wp:extent cx="2096135" cy="102933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9628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следование толерантного отношения родителей и учителей  учащихся  общеобразовательных шко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1pt;margin-top:-29.8pt;width:165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следование толерантного отношения родителей и учителей  учащихся  общеобразовательных шко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861435</wp:posOffset>
                </wp:positionH>
                <wp:positionV relativeFrom="paragraph">
                  <wp:posOffset>1905</wp:posOffset>
                </wp:positionV>
                <wp:extent cx="1270" cy="153035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05pt;margin-top:0.15pt;width:0.1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6966585</wp:posOffset>
                </wp:positionH>
                <wp:positionV relativeFrom="paragraph">
                  <wp:posOffset>1905</wp:posOffset>
                </wp:positionV>
                <wp:extent cx="1270" cy="153035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8.55pt;margin-top:0.15pt;width:0.05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118235</wp:posOffset>
                </wp:positionH>
                <wp:positionV relativeFrom="paragraph">
                  <wp:posOffset>120015</wp:posOffset>
                </wp:positionV>
                <wp:extent cx="7248525" cy="49530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852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здание условий в общеобразовательных школ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0.75pt;height:39pt;mso-wrap-distance-left:9.05pt;mso-wrap-distance-right:9.05pt;mso-wrap-distance-top:0pt;mso-wrap-distance-bottom:0pt;margin-top:9.45pt;mso-position-vertical-relative:text;margin-left:8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здание условий в общеобразовательных школ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299210</wp:posOffset>
                </wp:positionH>
                <wp:positionV relativeFrom="paragraph">
                  <wp:posOffset>156210</wp:posOffset>
                </wp:positionV>
                <wp:extent cx="1270" cy="334010"/>
                <wp:effectExtent l="37465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3pt;margin-top:12.3pt;width:0.05pt;height:2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280285</wp:posOffset>
                </wp:positionH>
                <wp:positionV relativeFrom="paragraph">
                  <wp:posOffset>80010</wp:posOffset>
                </wp:positionV>
                <wp:extent cx="1270" cy="362585"/>
                <wp:effectExtent l="37465" t="63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55pt;margin-top:6.3pt;width:0.1pt;height:2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813810</wp:posOffset>
                </wp:positionH>
                <wp:positionV relativeFrom="paragraph">
                  <wp:posOffset>156210</wp:posOffset>
                </wp:positionV>
                <wp:extent cx="1270" cy="334010"/>
                <wp:effectExtent l="37465" t="63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3pt;margin-top:12.3pt;width:0.05pt;height:2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337810</wp:posOffset>
                </wp:positionH>
                <wp:positionV relativeFrom="paragraph">
                  <wp:posOffset>156210</wp:posOffset>
                </wp:positionV>
                <wp:extent cx="10160" cy="381635"/>
                <wp:effectExtent l="30480" t="635" r="3619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3pt;margin-top:12.3pt;width:0.75pt;height:3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814185</wp:posOffset>
                </wp:positionH>
                <wp:positionV relativeFrom="paragraph">
                  <wp:posOffset>156210</wp:posOffset>
                </wp:positionV>
                <wp:extent cx="10160" cy="286385"/>
                <wp:effectExtent l="35560" t="635" r="3111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6.55pt;margin-top:12.3pt;width:0.75pt;height:22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8195310</wp:posOffset>
                </wp:positionH>
                <wp:positionV relativeFrom="paragraph">
                  <wp:posOffset>156210</wp:posOffset>
                </wp:positionV>
                <wp:extent cx="1270" cy="286385"/>
                <wp:effectExtent l="37465" t="63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5.3pt;margin-top:12.3pt;width:0.05pt;height:2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90805</wp:posOffset>
                </wp:positionH>
                <wp:positionV relativeFrom="paragraph">
                  <wp:posOffset>-393065</wp:posOffset>
                </wp:positionV>
                <wp:extent cx="2153285" cy="108648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53160" cy="108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ьная подготовка учител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15pt;margin-top:-31pt;width:169.5pt;height:8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ьная подготовка уч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242060</wp:posOffset>
                </wp:positionH>
                <wp:positionV relativeFrom="paragraph">
                  <wp:posOffset>-393065</wp:posOffset>
                </wp:positionV>
                <wp:extent cx="2153285" cy="108648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53160" cy="108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сихологическая подготовка учащихс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85pt;margin-top:-31pt;width:169.5pt;height:8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сихологическая подготовка учащихс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727960</wp:posOffset>
                </wp:positionH>
                <wp:positionV relativeFrom="paragraph">
                  <wp:posOffset>-393065</wp:posOffset>
                </wp:positionV>
                <wp:extent cx="2153285" cy="108648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53160" cy="108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аптация основная образовательная   программа, учебники, методических материал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85pt;margin-top:-31pt;width:169.5pt;height:8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аптация основная образовательная   программа, учебники, методических материал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242435</wp:posOffset>
                </wp:positionH>
                <wp:positionV relativeFrom="paragraph">
                  <wp:posOffset>-393065</wp:posOffset>
                </wp:positionV>
                <wp:extent cx="2153285" cy="108648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53160" cy="108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зработка индивидуальных программ развития, специальных программ развития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1pt;margin-top:-31pt;width:169.5pt;height:8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зработка индивидуальных программ развития, специальных программ развития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633085</wp:posOffset>
                </wp:positionH>
                <wp:positionV relativeFrom="paragraph">
                  <wp:posOffset>-393065</wp:posOffset>
                </wp:positionV>
                <wp:extent cx="2153285" cy="108648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53160" cy="108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здание ПМП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провожде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3.6pt;margin-top:-31pt;width:169.5pt;height:8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здание ПМПК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провожд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7299960</wp:posOffset>
                </wp:positionH>
                <wp:positionV relativeFrom="paragraph">
                  <wp:posOffset>-393065</wp:posOffset>
                </wp:positionV>
                <wp:extent cx="2153285" cy="108648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53160" cy="108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 базе С (К) ОУ создание ресурсных центров консультирова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4.85pt;margin-top:-31pt;width:169.5pt;height:8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 базе С (К) ОУ создание ресурсных центров консультир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8652510</wp:posOffset>
                </wp:positionH>
                <wp:positionV relativeFrom="paragraph">
                  <wp:posOffset>-80010</wp:posOffset>
                </wp:positionV>
                <wp:extent cx="1270" cy="210185"/>
                <wp:effectExtent l="37465" t="635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1.3pt;margin-top:-6.3pt;width:0.05pt;height:1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7938135</wp:posOffset>
                </wp:positionH>
                <wp:positionV relativeFrom="paragraph">
                  <wp:posOffset>-80010</wp:posOffset>
                </wp:positionV>
                <wp:extent cx="1270" cy="276860"/>
                <wp:effectExtent l="37465" t="635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5.05pt;margin-top:-6.3pt;width:0.1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6985635</wp:posOffset>
                </wp:positionH>
                <wp:positionV relativeFrom="paragraph">
                  <wp:posOffset>-175260</wp:posOffset>
                </wp:positionV>
                <wp:extent cx="1270" cy="305435"/>
                <wp:effectExtent l="37465" t="63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0.05pt;margin-top:-13.8pt;width:0.05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6195060</wp:posOffset>
                </wp:positionH>
                <wp:positionV relativeFrom="paragraph">
                  <wp:posOffset>-175260</wp:posOffset>
                </wp:positionV>
                <wp:extent cx="1270" cy="372110"/>
                <wp:effectExtent l="37465" t="635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7.8pt;margin-top:-13.8pt;width:0.05pt;height:2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090160</wp:posOffset>
                </wp:positionH>
                <wp:positionV relativeFrom="paragraph">
                  <wp:posOffset>-175260</wp:posOffset>
                </wp:positionV>
                <wp:extent cx="1270" cy="305435"/>
                <wp:effectExtent l="37465" t="635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8pt;margin-top:-13.8pt;width:0.1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223385</wp:posOffset>
                </wp:positionH>
                <wp:positionV relativeFrom="paragraph">
                  <wp:posOffset>-175260</wp:posOffset>
                </wp:positionV>
                <wp:extent cx="1270" cy="305435"/>
                <wp:effectExtent l="37465" t="635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55pt;margin-top:-13.8pt;width:0.05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232785</wp:posOffset>
                </wp:positionH>
                <wp:positionV relativeFrom="paragraph">
                  <wp:posOffset>-175260</wp:posOffset>
                </wp:positionV>
                <wp:extent cx="10160" cy="305435"/>
                <wp:effectExtent l="30480" t="635" r="3556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55pt;margin-top:-13.8pt;width:0.75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308860</wp:posOffset>
                </wp:positionH>
                <wp:positionV relativeFrom="paragraph">
                  <wp:posOffset>-175260</wp:posOffset>
                </wp:positionV>
                <wp:extent cx="1270" cy="305435"/>
                <wp:effectExtent l="37465" t="635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8pt;margin-top:-13.8pt;width:0.05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280160</wp:posOffset>
                </wp:positionH>
                <wp:positionV relativeFrom="paragraph">
                  <wp:posOffset>-146685</wp:posOffset>
                </wp:positionV>
                <wp:extent cx="10160" cy="276860"/>
                <wp:effectExtent l="31115" t="635" r="3556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-11.55pt;width:0.75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08635</wp:posOffset>
                </wp:positionH>
                <wp:positionV relativeFrom="paragraph">
                  <wp:posOffset>-175260</wp:posOffset>
                </wp:positionV>
                <wp:extent cx="10160" cy="305435"/>
                <wp:effectExtent l="35560" t="635" r="304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05pt;margin-top:-13.8pt;width:0.7pt;height:24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32410</wp:posOffset>
                </wp:positionH>
                <wp:positionV relativeFrom="paragraph">
                  <wp:posOffset>-603885</wp:posOffset>
                </wp:positionV>
                <wp:extent cx="9372600" cy="438150"/>
                <wp:effectExtent l="0" t="0" r="0" b="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ребование к инклюзивным программ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8pt;height:34.5pt;mso-wrap-distance-left:9.05pt;mso-wrap-distance-right:9.05pt;mso-wrap-distance-top:0pt;mso-wrap-distance-bottom:0pt;margin-top:-47.55pt;mso-position-vertical-relative:text;margin-left:1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ребование к инклюзивным программ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534670</wp:posOffset>
                </wp:positionH>
                <wp:positionV relativeFrom="paragraph">
                  <wp:posOffset>-755015</wp:posOffset>
                </wp:positionV>
                <wp:extent cx="2153285" cy="60071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53160" cy="60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держать принципы недискриминирующие наци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2.1pt;margin-top:-59.5pt;width:169.5pt;height:47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держать принципы недискриминирующие н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36855</wp:posOffset>
                </wp:positionH>
                <wp:positionV relativeFrom="paragraph">
                  <wp:posOffset>-735965</wp:posOffset>
                </wp:positionV>
                <wp:extent cx="2153285" cy="63881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53160" cy="63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усматривание  права ребёнка на участ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65pt;margin-top:-58pt;width:169.5pt;height:50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усматривание  права ребёнка на участ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217930</wp:posOffset>
                </wp:positionH>
                <wp:positionV relativeFrom="paragraph">
                  <wp:posOffset>-774065</wp:posOffset>
                </wp:positionV>
                <wp:extent cx="2153285" cy="56261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53160" cy="56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хватывает всех дет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9pt;margin-top:-61pt;width:169.5pt;height:44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хватывает всех дет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151380</wp:posOffset>
                </wp:positionH>
                <wp:positionV relativeFrom="paragraph">
                  <wp:posOffset>-659765</wp:posOffset>
                </wp:positionV>
                <wp:extent cx="2153285" cy="79121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53160" cy="79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держание программ учитывает потребности и будущее дет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4pt;margin-top:-52pt;width:169.5pt;height:62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держание программ учитывает потребности и будущее дет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270885</wp:posOffset>
                </wp:positionH>
                <wp:positionV relativeFrom="paragraph">
                  <wp:posOffset>-711200</wp:posOffset>
                </wp:positionV>
                <wp:extent cx="2153285" cy="68643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5316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тоды хорошо адаптированы к жизни дет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55pt;margin-top:-56.05pt;width:169.5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тоды хорошо адаптированы к жизни дет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175760</wp:posOffset>
                </wp:positionH>
                <wp:positionV relativeFrom="paragraph">
                  <wp:posOffset>-777875</wp:posOffset>
                </wp:positionV>
                <wp:extent cx="2153285" cy="55308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53160" cy="55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нообразии метод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8pt;margin-top:-61.3pt;width:169.5pt;height:43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нообразии метод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056505</wp:posOffset>
                </wp:positionH>
                <wp:positionV relativeFrom="paragraph">
                  <wp:posOffset>-755015</wp:posOffset>
                </wp:positionV>
                <wp:extent cx="2153285" cy="60071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53160" cy="60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итывать устойчивое развит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8.15pt;margin-top:-59.5pt;width:169.5pt;height:47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итывать устойчивое развит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913755</wp:posOffset>
                </wp:positionH>
                <wp:positionV relativeFrom="paragraph">
                  <wp:posOffset>-755015</wp:posOffset>
                </wp:positionV>
                <wp:extent cx="2153285" cy="60071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53160" cy="60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итывать культурную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дентичность и знание зык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5.65pt;margin-top:-59.5pt;width:169.5pt;height:47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итывать культурную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дентичность и знание зык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6885305</wp:posOffset>
                </wp:positionH>
                <wp:positionV relativeFrom="paragraph">
                  <wp:posOffset>-755015</wp:posOffset>
                </wp:positionV>
                <wp:extent cx="2153285" cy="60071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53160" cy="60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филактика безнадзорност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2.15pt;margin-top:-59.5pt;width:169.5pt;height:47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филактика безнадзор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7761605</wp:posOffset>
                </wp:positionH>
                <wp:positionV relativeFrom="paragraph">
                  <wp:posOffset>-755015</wp:posOffset>
                </wp:positionV>
                <wp:extent cx="2153285" cy="60071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53160" cy="60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дивидуально-коррекционные программ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1.15pt;margin-top:-59.5pt;width:169.5pt;height:47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дивидуально-коррекционные програм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62865</wp:posOffset>
                </wp:positionH>
                <wp:positionV relativeFrom="paragraph">
                  <wp:posOffset>72390</wp:posOffset>
                </wp:positionV>
                <wp:extent cx="8486775" cy="504825"/>
                <wp:effectExtent l="0" t="0" r="0" b="0"/>
                <wp:wrapNone/>
                <wp:docPr id="6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6775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чителя и учебная сре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8.25pt;height:39.75pt;mso-wrap-distance-left:9.05pt;mso-wrap-distance-right:9.05pt;mso-wrap-distance-top:0pt;mso-wrap-distance-bottom:0pt;margin-top:5.7pt;mso-position-vertical-relative:text;margin-left:-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чителя и учебная ср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03860</wp:posOffset>
                </wp:positionH>
                <wp:positionV relativeFrom="paragraph">
                  <wp:posOffset>41910</wp:posOffset>
                </wp:positionV>
                <wp:extent cx="10160" cy="200660"/>
                <wp:effectExtent l="34290" t="635" r="3175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8pt;margin-top:3.3pt;width:0.7pt;height:15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280795</wp:posOffset>
                </wp:positionH>
                <wp:positionV relativeFrom="paragraph">
                  <wp:posOffset>41910</wp:posOffset>
                </wp:positionV>
                <wp:extent cx="9525" cy="264795"/>
                <wp:effectExtent l="35560" t="635" r="3175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20" cy="26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5pt;margin-top:3.3pt;width:0.65pt;height:20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156460</wp:posOffset>
                </wp:positionH>
                <wp:positionV relativeFrom="paragraph">
                  <wp:posOffset>41910</wp:posOffset>
                </wp:positionV>
                <wp:extent cx="1270" cy="200660"/>
                <wp:effectExtent l="37465" t="635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8pt;margin-top:3.3pt;width:0.1pt;height:1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956560</wp:posOffset>
                </wp:positionH>
                <wp:positionV relativeFrom="paragraph">
                  <wp:posOffset>41910</wp:posOffset>
                </wp:positionV>
                <wp:extent cx="1270" cy="264795"/>
                <wp:effectExtent l="37465" t="635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8pt;margin-top:3.3pt;width:0.05pt;height:20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766185</wp:posOffset>
                </wp:positionH>
                <wp:positionV relativeFrom="paragraph">
                  <wp:posOffset>41910</wp:posOffset>
                </wp:positionV>
                <wp:extent cx="1270" cy="264795"/>
                <wp:effectExtent l="37465" t="635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55pt;margin-top:3.3pt;width:0.05pt;height:20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690110</wp:posOffset>
                </wp:positionH>
                <wp:positionV relativeFrom="paragraph">
                  <wp:posOffset>41910</wp:posOffset>
                </wp:positionV>
                <wp:extent cx="1270" cy="264795"/>
                <wp:effectExtent l="37465" t="635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3pt;margin-top:3.3pt;width:0.1pt;height:20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452110</wp:posOffset>
                </wp:positionH>
                <wp:positionV relativeFrom="paragraph">
                  <wp:posOffset>41910</wp:posOffset>
                </wp:positionV>
                <wp:extent cx="1270" cy="264795"/>
                <wp:effectExtent l="37465" t="635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3pt;margin-top:3.3pt;width:0.05pt;height:20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6537960</wp:posOffset>
                </wp:positionH>
                <wp:positionV relativeFrom="paragraph">
                  <wp:posOffset>89535</wp:posOffset>
                </wp:positionV>
                <wp:extent cx="153035" cy="217170"/>
                <wp:effectExtent l="0" t="3175" r="444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3360" cy="21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4.8pt;margin-top:7.05pt;width:11.95pt;height:17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7242810</wp:posOffset>
                </wp:positionH>
                <wp:positionV relativeFrom="paragraph">
                  <wp:posOffset>89535</wp:posOffset>
                </wp:positionV>
                <wp:extent cx="1270" cy="217170"/>
                <wp:effectExtent l="38100" t="635" r="3746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2174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70.4pt;margin-top:7.05pt;width:0pt;height:17.05pt;flip:x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8185785</wp:posOffset>
                </wp:positionH>
                <wp:positionV relativeFrom="paragraph">
                  <wp:posOffset>89535</wp:posOffset>
                </wp:positionV>
                <wp:extent cx="1270" cy="217170"/>
                <wp:effectExtent l="37465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4.55pt;margin-top:7.05pt;width:0.1pt;height:1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901065</wp:posOffset>
                </wp:positionH>
                <wp:positionV relativeFrom="paragraph">
                  <wp:posOffset>-895350</wp:posOffset>
                </wp:positionV>
                <wp:extent cx="2524760" cy="60071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24680" cy="60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дагогическая квалификация учител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1pt;margin-top:-70.55pt;width:198.75pt;height:47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дагогическая квалификация учител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31115</wp:posOffset>
                </wp:positionH>
                <wp:positionV relativeFrom="paragraph">
                  <wp:posOffset>-895350</wp:posOffset>
                </wp:positionV>
                <wp:extent cx="2524760" cy="60071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24680" cy="60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хват обучением всех дет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5pt;margin-top:-70.55pt;width:198.75pt;height:47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хват обучением всех дет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898525</wp:posOffset>
                </wp:positionH>
                <wp:positionV relativeFrom="paragraph">
                  <wp:posOffset>-895350</wp:posOffset>
                </wp:positionV>
                <wp:extent cx="2524760" cy="600710"/>
                <wp:effectExtent l="5080" t="5080" r="1651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24680" cy="60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тимуляция  преподавателей предоставлением им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полнительных стимул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75pt;margin-top:-70.55pt;width:198.75pt;height:47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тимуляция  преподавателей предоставлением им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полнительных стимул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727200</wp:posOffset>
                </wp:positionH>
                <wp:positionV relativeFrom="paragraph">
                  <wp:posOffset>-831215</wp:posOffset>
                </wp:positionV>
                <wp:extent cx="2524760" cy="60071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24680" cy="60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оянная профессиональная подготовк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pt;margin-top:-65.5pt;width:198.75pt;height:47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оянная профессиональная подготов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530475</wp:posOffset>
                </wp:positionH>
                <wp:positionV relativeFrom="paragraph">
                  <wp:posOffset>-831215</wp:posOffset>
                </wp:positionV>
                <wp:extent cx="2524760" cy="60071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24680" cy="60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ебная среда должна быть безопасной и здорово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25pt;margin-top:-65.5pt;width:198.75pt;height:47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ебная среда должна быть безопасной и здоров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460750</wp:posOffset>
                </wp:positionH>
                <wp:positionV relativeFrom="paragraph">
                  <wp:posOffset>-831215</wp:posOffset>
                </wp:positionV>
                <wp:extent cx="2524760" cy="60071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24680" cy="60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етоды  преподавания должны быть интегративными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5pt;margin-top:-65.5pt;width:198.75pt;height:47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Методы  преподавания должны быть интегративным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279900</wp:posOffset>
                </wp:positionH>
                <wp:positionV relativeFrom="paragraph">
                  <wp:posOffset>-755015</wp:posOffset>
                </wp:positionV>
                <wp:extent cx="2524760" cy="75311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24680" cy="75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тоды преподавания должны быть адаптированы к детям с различными способностям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pt;margin-top:-59.5pt;width:198.75pt;height:59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тоды преподавания должны быть адаптированы к детям с различными способностя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232400</wp:posOffset>
                </wp:positionH>
                <wp:positionV relativeFrom="paragraph">
                  <wp:posOffset>-831215</wp:posOffset>
                </wp:positionV>
                <wp:extent cx="2524760" cy="60071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24680" cy="60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ация подгрупповой  и групповой работ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2pt;margin-top:-65.5pt;width:198.75pt;height:47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зация подгрупповой  и групповой рабо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6022975</wp:posOffset>
                </wp:positionH>
                <wp:positionV relativeFrom="paragraph">
                  <wp:posOffset>-831215</wp:posOffset>
                </wp:positionV>
                <wp:extent cx="2524760" cy="60071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24680" cy="60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ебные материалы отвечают потребностям  всех обучающихс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4.25pt;margin-top:-65.5pt;width:198.75pt;height:47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ебные материалы отвечают потребностям  всех обучающихс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6899275</wp:posOffset>
                </wp:positionH>
                <wp:positionV relativeFrom="paragraph">
                  <wp:posOffset>-831215</wp:posOffset>
                </wp:positionV>
                <wp:extent cx="2524760" cy="60071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24680" cy="60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трудничество с родителями и общественными организациям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3.25pt;margin-top:-65.5pt;width:198.75pt;height:47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трудничество с родителями и общественными организация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60960</wp:posOffset>
                </wp:positionH>
                <wp:positionV relativeFrom="paragraph">
                  <wp:posOffset>-394335</wp:posOffset>
                </wp:positionV>
                <wp:extent cx="8963025" cy="485775"/>
                <wp:effectExtent l="0" t="0" r="0" b="0"/>
                <wp:wrapNone/>
                <wp:docPr id="9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3025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арианты вклю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5.75pt;height:38.25pt;mso-wrap-distance-left:9.05pt;mso-wrap-distance-right:9.05pt;mso-wrap-distance-top:0pt;mso-wrap-distance-bottom:0pt;margin-top:-31.0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арианты вклю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89560</wp:posOffset>
                </wp:positionH>
                <wp:positionV relativeFrom="paragraph">
                  <wp:posOffset>-381635</wp:posOffset>
                </wp:positionV>
                <wp:extent cx="2267585" cy="1219835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67640" cy="121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ти – инвалиды в общеобразовательном классе с полным пребыванием (инвалиды по зрению, слуху, опорно-двигательному  аппарату 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85pt;margin-top:-30.1pt;width:178.5pt;height:9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ти – инвалиды в общеобразовательном классе с полным пребыванием (инвалиды по зрению, слуху, опорно-двигательному  аппарату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765935</wp:posOffset>
                </wp:positionH>
                <wp:positionV relativeFrom="paragraph">
                  <wp:posOffset>-381635</wp:posOffset>
                </wp:positionV>
                <wp:extent cx="2267585" cy="1219835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67640" cy="121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ти – инвалиды в общеобразовательном классе с частичным пребыванием (инвалиды по зрению, слуху, опорно-двигательному  аппарату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1pt;margin-top:-30.1pt;width:178.5pt;height:9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ти – инвалиды в общеобразовательном классе с частичным пребыванием (инвалиды по зрению, слуху, опорно-двигательному  аппарату 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137785</wp:posOffset>
                </wp:positionH>
                <wp:positionV relativeFrom="paragraph">
                  <wp:posOffset>-429260</wp:posOffset>
                </wp:positionV>
                <wp:extent cx="2267585" cy="1219835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67640" cy="121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ьный класс в школе (дети с ЗПР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6pt;margin-top:-33.85pt;width:178.5pt;height:9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ьный класс в школе (дети с ЗПР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594735</wp:posOffset>
                </wp:positionH>
                <wp:positionV relativeFrom="paragraph">
                  <wp:posOffset>-429260</wp:posOffset>
                </wp:positionV>
                <wp:extent cx="2267585" cy="1219835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67640" cy="121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ьный класс в школе (дети с умственной отсталостью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1pt;margin-top:-33.85pt;width:178.5pt;height:9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ьный класс в школе (дети с умственной отсталостью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6747510</wp:posOffset>
                </wp:positionH>
                <wp:positionV relativeFrom="paragraph">
                  <wp:posOffset>-429260</wp:posOffset>
                </wp:positionV>
                <wp:extent cx="2267585" cy="1219835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67640" cy="121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ьная школа при общеобразовательной школ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1.35pt;margin-top:-33.85pt;width:178.5pt;height:9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ьная школа при общеобразовательной школ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737235</wp:posOffset>
                </wp:positionH>
                <wp:positionV relativeFrom="paragraph">
                  <wp:posOffset>-5715</wp:posOffset>
                </wp:positionV>
                <wp:extent cx="7981950" cy="571500"/>
                <wp:effectExtent l="0" t="0" r="0" b="0"/>
                <wp:wrapNone/>
                <wp:docPr id="9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особы вклю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8.5pt;height:45pt;mso-wrap-distance-left:9.05pt;mso-wrap-distance-right:9.05pt;mso-wrap-distance-top:0pt;mso-wrap-distance-bottom:0pt;margin-top:-0.45pt;mso-position-vertical-relative:text;margin-left:5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особы вклю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965835</wp:posOffset>
                </wp:positionH>
                <wp:positionV relativeFrom="paragraph">
                  <wp:posOffset>-504825</wp:posOffset>
                </wp:positionV>
                <wp:extent cx="2038985" cy="915035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3904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имать учеников с инвалидностью как любых других детей в класс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1pt;margin-top:-39.8pt;width:160.5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имать учеников с инвалидностью как любых других детей в класс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518410</wp:posOffset>
                </wp:positionH>
                <wp:positionV relativeFrom="paragraph">
                  <wp:posOffset>-438150</wp:posOffset>
                </wp:positionV>
                <wp:extent cx="2038985" cy="915035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3904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ключать их в одинаковые виды деятельност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35pt;margin-top:-34.55pt;width:160.5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ключать их в одинаковые виды деятель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756660</wp:posOffset>
                </wp:positionH>
                <wp:positionV relativeFrom="paragraph">
                  <wp:posOffset>-504825</wp:posOffset>
                </wp:positionV>
                <wp:extent cx="2038985" cy="915035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3904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влекать в коллективные формы обучения и групповое решение задач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85pt;margin-top:-39.8pt;width:160.5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влекать в коллективные формы обучения и групповое решение зада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928235</wp:posOffset>
                </wp:positionH>
                <wp:positionV relativeFrom="paragraph">
                  <wp:posOffset>-504825</wp:posOffset>
                </wp:positionV>
                <wp:extent cx="2038985" cy="915035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3904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лективные игры, совместные проекты и др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1pt;margin-top:-39.8pt;width:160.5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лективные игры, совместные проекты и др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6042660</wp:posOffset>
                </wp:positionH>
                <wp:positionV relativeFrom="paragraph">
                  <wp:posOffset>-504825</wp:posOffset>
                </wp:positionV>
                <wp:extent cx="2038985" cy="915035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3904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учение каждого ученик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5.85pt;margin-top:-39.8pt;width:160.5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учение каждого учени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7309485</wp:posOffset>
                </wp:positionH>
                <wp:positionV relativeFrom="paragraph">
                  <wp:posOffset>-438150</wp:posOffset>
                </wp:positionV>
                <wp:extent cx="2038985" cy="915035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3904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местная трудовая деятельност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5.6pt;margin-top:-34.55pt;width:160.5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местная трудовая деятельно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18135</wp:posOffset>
                </wp:positionH>
                <wp:positionV relativeFrom="paragraph">
                  <wp:posOffset>9525</wp:posOffset>
                </wp:positionV>
                <wp:extent cx="8362950" cy="476250"/>
                <wp:effectExtent l="0" t="0" r="0" b="0"/>
                <wp:wrapNone/>
                <wp:docPr id="10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2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авовая основа для инклюзивного образования, 1948-2016 г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8.5pt;height:37.5pt;mso-wrap-distance-left:9.05pt;mso-wrap-distance-right:9.05pt;mso-wrap-distance-top:0pt;mso-wrap-distance-bottom:0pt;margin-top:0.75pt;mso-position-vertical-relative:text;margin-left:2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авовая основа для инклюзивного образования, 1948-2016 г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27685</wp:posOffset>
                </wp:positionH>
                <wp:positionV relativeFrom="paragraph">
                  <wp:posOffset>125730</wp:posOffset>
                </wp:positionV>
                <wp:extent cx="10160" cy="191135"/>
                <wp:effectExtent l="34290" t="635" r="3238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55pt;margin-top:9.9pt;width:0.7pt;height:15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861185</wp:posOffset>
                </wp:positionH>
                <wp:positionV relativeFrom="paragraph">
                  <wp:posOffset>125730</wp:posOffset>
                </wp:positionV>
                <wp:extent cx="1270" cy="191135"/>
                <wp:effectExtent l="37465" t="635" r="381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55pt;margin-top:9.9pt;width:0.05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566035</wp:posOffset>
                </wp:positionH>
                <wp:positionV relativeFrom="paragraph">
                  <wp:posOffset>125730</wp:posOffset>
                </wp:positionV>
                <wp:extent cx="1270" cy="294005"/>
                <wp:effectExtent l="37465" t="635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05pt;margin-top:9.9pt;width:0.05pt;height:23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280410</wp:posOffset>
                </wp:positionH>
                <wp:positionV relativeFrom="paragraph">
                  <wp:posOffset>125730</wp:posOffset>
                </wp:positionV>
                <wp:extent cx="1270" cy="294005"/>
                <wp:effectExtent l="37465" t="635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3pt;margin-top:9.9pt;width:0.1pt;height:23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756910</wp:posOffset>
                </wp:positionH>
                <wp:positionV relativeFrom="paragraph">
                  <wp:posOffset>125730</wp:posOffset>
                </wp:positionV>
                <wp:extent cx="1270" cy="343535"/>
                <wp:effectExtent l="37465" t="635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.3pt;margin-top:9.9pt;width:0.1pt;height:2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6515100</wp:posOffset>
                </wp:positionH>
                <wp:positionV relativeFrom="paragraph">
                  <wp:posOffset>125730</wp:posOffset>
                </wp:positionV>
                <wp:extent cx="1270" cy="343535"/>
                <wp:effectExtent l="37465" t="635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pt;margin-top:9.9pt;width:0.05pt;height:2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576580</wp:posOffset>
                </wp:positionH>
                <wp:positionV relativeFrom="paragraph">
                  <wp:posOffset>-1219835</wp:posOffset>
                </wp:positionV>
                <wp:extent cx="3258185" cy="534035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5836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венция о правах инвалидов 2006г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.45pt;margin-top:-96.1pt;width:256.5pt;height:4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венция о правах инвалидов 2006г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1195705</wp:posOffset>
                </wp:positionH>
                <wp:positionV relativeFrom="paragraph">
                  <wp:posOffset>-1219835</wp:posOffset>
                </wp:positionV>
                <wp:extent cx="3258185" cy="534035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5836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кларация  Организаций Объединённых Наций о правах коренных народов 2007г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4.2pt;margin-top:-96.1pt;width:256.5pt;height:4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кларация  Организаций Объединённых Наций о правах коренных народов 2007г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89535</wp:posOffset>
                </wp:positionH>
                <wp:positionV relativeFrom="paragraph">
                  <wp:posOffset>-1201420</wp:posOffset>
                </wp:positionV>
                <wp:extent cx="3361690" cy="67691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61680" cy="67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венция об охране и поощрении разнообразия форм культурного самовыражения 2005г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05pt;margin-top:-94.65pt;width:264.65pt;height:53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венция об охране и поощрении разнообразия форм культурного самовыражения 2005г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127760</wp:posOffset>
                </wp:positionH>
                <wp:positionV relativeFrom="paragraph">
                  <wp:posOffset>635</wp:posOffset>
                </wp:positionV>
                <wp:extent cx="1270" cy="141605"/>
                <wp:effectExtent l="38100" t="635" r="3746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8pt;margin-top:0pt;width:0.05pt;height:11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032885</wp:posOffset>
                </wp:positionH>
                <wp:positionV relativeFrom="paragraph">
                  <wp:posOffset>635</wp:posOffset>
                </wp:positionV>
                <wp:extent cx="1270" cy="245110"/>
                <wp:effectExtent l="37465" t="635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55pt;margin-top:0pt;width:0.1pt;height:1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1270" cy="245110"/>
                <wp:effectExtent l="37465" t="635" r="381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0pt;width:0.1pt;height:1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7385685</wp:posOffset>
                </wp:positionH>
                <wp:positionV relativeFrom="paragraph">
                  <wp:posOffset>635</wp:posOffset>
                </wp:positionV>
                <wp:extent cx="1270" cy="294005"/>
                <wp:effectExtent l="37465" t="635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1.55pt;margin-top:0pt;width:0.05pt;height:23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8252460</wp:posOffset>
                </wp:positionH>
                <wp:positionV relativeFrom="paragraph">
                  <wp:posOffset>635</wp:posOffset>
                </wp:positionV>
                <wp:extent cx="1270" cy="294005"/>
                <wp:effectExtent l="37465" t="635" r="381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9.8pt;margin-top:0pt;width:0.05pt;height:23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003935</wp:posOffset>
                </wp:positionH>
                <wp:positionV relativeFrom="paragraph">
                  <wp:posOffset>-1215390</wp:posOffset>
                </wp:positionV>
                <wp:extent cx="3258185" cy="686435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5836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венция о запрещении и немедленных мерах  по искоренению наихудших форм детского труда  1999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05pt;margin-top:-95.75pt;width:256.5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венция о запрещении и немедленных мерах  по искоренению наихудших форм детского труда  1999г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60855</wp:posOffset>
                </wp:positionH>
                <wp:positionV relativeFrom="paragraph">
                  <wp:posOffset>-1211580</wp:posOffset>
                </wp:positionV>
                <wp:extent cx="3258185" cy="69596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58360" cy="69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ждународная конвенция об охране прав всех трудящихся-мигрантов и членов их семей 1990г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65pt;margin-top:-95.45pt;width:256.5pt;height:5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ждународная конвенция об охране прав всех трудящихся-мигрантов и членов их семей 1990г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452370</wp:posOffset>
                </wp:positionH>
                <wp:positionV relativeFrom="paragraph">
                  <wp:posOffset>-1291590</wp:posOffset>
                </wp:positionV>
                <wp:extent cx="3258185" cy="534035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5836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венция о правах ребёнка 1989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1pt;margin-top:-101.75pt;width:256.5pt;height:4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венция о правах ребёнка 1989г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132455</wp:posOffset>
                </wp:positionH>
                <wp:positionV relativeFrom="paragraph">
                  <wp:posOffset>-1240790</wp:posOffset>
                </wp:positionV>
                <wp:extent cx="3307080" cy="686435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0696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венция о коренных народах, ведущих племенной образ жизни в независимых странах 1989г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65pt;margin-top:-97.75pt;width:260.35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венция о коренных народах, ведущих племенной образ жизни в независимых странах 1989г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099560</wp:posOffset>
                </wp:positionH>
                <wp:positionV relativeFrom="paragraph">
                  <wp:posOffset>-1242695</wp:posOffset>
                </wp:positionV>
                <wp:extent cx="3258185" cy="534035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5836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венция о ликвидации всех форм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скриминации в отношении женщин 1979г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8pt;margin-top:-97.9pt;width:256.5pt;height:4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венция о ликвидации всех форм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скриминации в отношении женщин 1979г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947285</wp:posOffset>
                </wp:positionH>
                <wp:positionV relativeFrom="paragraph">
                  <wp:posOffset>-1242695</wp:posOffset>
                </wp:positionV>
                <wp:extent cx="3258185" cy="534035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5836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ждународная конвенция о ликвидации всех форм расовой дискриминации 1965г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55pt;margin-top:-97.9pt;width:256.5pt;height:4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ждународная конвенция о ликвидации всех форм расовой дискриминации 1965г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766435</wp:posOffset>
                </wp:positionH>
                <wp:positionV relativeFrom="paragraph">
                  <wp:posOffset>-1242695</wp:posOffset>
                </wp:positionV>
                <wp:extent cx="3258185" cy="534035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5836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венция о борьбе с дискриминацией в области образования 1960г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4.05pt;margin-top:-97.9pt;width:256.5pt;height:4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венция о борьбе с дискриминацией в области образования 1960г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671310</wp:posOffset>
                </wp:positionH>
                <wp:positionV relativeFrom="paragraph">
                  <wp:posOffset>-1242695</wp:posOffset>
                </wp:positionV>
                <wp:extent cx="3258185" cy="534035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5836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сеобщая декларация прав человека 1948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5.3pt;margin-top:-97.9pt;width:256.5pt;height:4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сеобщая декларация прав человека 1948г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4754880" cy="281940"/>
                <wp:effectExtent l="0" t="0" r="0" b="0"/>
                <wp:wrapSquare wrapText="bothSides"/>
                <wp:docPr id="1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88"/>
                            </w:tblGrid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еждународные правовые акт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22.2pt;mso-wrap-distance-left:9pt;mso-wrap-distance-right:9pt;mso-wrap-distance-top:0pt;mso-wrap-distance-bottom:0pt;margin-top:0.05pt;mso-position-vertical-relative:text;margin-left:180pt;mso-position-horizontal-relative:text">
                <v:fill opacity="0f"/>
                <v:textbox inset="0in,0in,0in,0in">
                  <w:txbxContent>
                    <w:tbl>
                      <w:tblPr>
                        <w:tblW w:w="74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88"/>
                      </w:tblGrid>
                      <w:tr>
                        <w:trPr>
                          <w:trHeight w:val="434" w:hRule="atLeast"/>
                        </w:trPr>
                        <w:tc>
                          <w:tcPr>
                            <w:tcW w:w="7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line id="shape_0" from="57.65pt,20.45pt" to="57.65pt,29.4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11.65pt,20.45pt" to="111.65pt,29.4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45.65pt,20.45pt" to="345.65pt,29.4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46.65pt,20.45pt" to="246.65pt,29.4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.65pt,20.45pt" to="3.65pt,29.4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56.65pt,20.45pt" to="156.65pt,29.4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Международные правовые акты</w:t>
                              <w:pict>
                                <v:line id="shape_0" from="93.6pt,21.7pt" to="93.6pt,21.7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732155</wp:posOffset>
                </wp:positionH>
                <wp:positionV relativeFrom="paragraph">
                  <wp:posOffset>259715</wp:posOffset>
                </wp:positionV>
                <wp:extent cx="0" cy="114300"/>
                <wp:effectExtent l="38100" t="0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5pt,20.45pt" to="57.65pt,29.4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1417955</wp:posOffset>
                </wp:positionH>
                <wp:positionV relativeFrom="paragraph">
                  <wp:posOffset>259715</wp:posOffset>
                </wp:positionV>
                <wp:extent cx="0" cy="114300"/>
                <wp:effectExtent l="38100" t="0" r="3873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5pt,20.45pt" to="111.65pt,29.4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4389755</wp:posOffset>
                </wp:positionH>
                <wp:positionV relativeFrom="paragraph">
                  <wp:posOffset>259715</wp:posOffset>
                </wp:positionV>
                <wp:extent cx="0" cy="114300"/>
                <wp:effectExtent l="38100" t="0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5pt,20.45pt" to="345.65pt,29.4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3132455</wp:posOffset>
                </wp:positionH>
                <wp:positionV relativeFrom="paragraph">
                  <wp:posOffset>259715</wp:posOffset>
                </wp:positionV>
                <wp:extent cx="0" cy="114300"/>
                <wp:effectExtent l="38100" t="0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5pt,20.45pt" to="246.65pt,29.4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46355</wp:posOffset>
                </wp:positionH>
                <wp:positionV relativeFrom="paragraph">
                  <wp:posOffset>259715</wp:posOffset>
                </wp:positionV>
                <wp:extent cx="0" cy="114300"/>
                <wp:effectExtent l="38100" t="0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20.45pt" to="3.65pt,29.4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1989455</wp:posOffset>
                </wp:positionH>
                <wp:positionV relativeFrom="paragraph">
                  <wp:posOffset>259715</wp:posOffset>
                </wp:positionV>
                <wp:extent cx="0" cy="114300"/>
                <wp:effectExtent l="38100" t="0" r="3810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5pt,20.45pt" to="156.65pt,29.4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188720</wp:posOffset>
                </wp:positionH>
                <wp:positionV relativeFrom="paragraph">
                  <wp:posOffset>275590</wp:posOffset>
                </wp:positionV>
                <wp:extent cx="0" cy="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1.7pt" to="93.6pt,21.7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3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6925</wp:posOffset>
                </wp:positionH>
                <wp:positionV relativeFrom="paragraph">
                  <wp:posOffset>-771525</wp:posOffset>
                </wp:positionV>
                <wp:extent cx="2172335" cy="565785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2240" cy="56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венция ООН о правах инвалид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75pt;margin-top:-60.8pt;width:171pt;height:44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венция ООН о правах инвалид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66825</wp:posOffset>
                </wp:positionH>
                <wp:positionV relativeFrom="paragraph">
                  <wp:posOffset>-654050</wp:posOffset>
                </wp:positionV>
                <wp:extent cx="2172335" cy="800735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224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онвенция ООН о правах ребёнка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75pt;margin-top:-51.55pt;width:171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онвенция ООН о правах ребёнк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7645</wp:posOffset>
                </wp:positionH>
                <wp:positionV relativeFrom="paragraph">
                  <wp:posOffset>-770890</wp:posOffset>
                </wp:positionV>
                <wp:extent cx="2172335" cy="56896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2240" cy="56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кларация ООН о правах умственно отсталых лиц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35pt;margin-top:-60.75pt;width:171pt;height:4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кларация ООН о правах умственно отсталых ли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0270</wp:posOffset>
                </wp:positionH>
                <wp:positionV relativeFrom="paragraph">
                  <wp:posOffset>-770890</wp:posOffset>
                </wp:positionV>
                <wp:extent cx="2172335" cy="56896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2240" cy="56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еонтологический  кодекс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1pt;margin-top:-60.75pt;width:171pt;height:4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еонтологический  кодекс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8350</wp:posOffset>
                </wp:positionH>
                <wp:positionV relativeFrom="paragraph">
                  <wp:posOffset>-431800</wp:posOffset>
                </wp:positionV>
                <wp:extent cx="2172335" cy="1245235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2240" cy="124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аламанская декларанция о принципах, политике и практической деятельности в сфере образования лиц с особыми потребностям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55pt;margin-top:-34.05pt;width:171pt;height:9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аламанская декларанция о принципах, политике и практической деятельности в сфере образования лиц с особыми потребностя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29300</wp:posOffset>
                </wp:positionH>
                <wp:positionV relativeFrom="paragraph">
                  <wp:posOffset>-654050</wp:posOffset>
                </wp:positionV>
                <wp:extent cx="2172335" cy="800735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224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ждународная статистическая классификация болезн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pt;margin-top:-51.55pt;width:171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ждународная статистическая классификация болезн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3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125730</wp:posOffset>
                </wp:positionV>
                <wp:extent cx="6057900" cy="2030730"/>
                <wp:effectExtent l="1270" t="5080" r="190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0307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9.9pt;width:476.95pt;height:159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9143365" cy="685165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685080"/>
                          <a:chOff x="0" y="0"/>
                          <a:chExt cx="914328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53.95pt" coordorigin="0,0" coordsize="14399,1079">
                <v:rect id="shape_0" stroked="f" o:allowincell="f" style="position:absolute;left:0;top:0;width:1439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72400</wp:posOffset>
                </wp:positionH>
                <wp:positionV relativeFrom="paragraph">
                  <wp:posOffset>-221615</wp:posOffset>
                </wp:positionV>
                <wp:extent cx="0" cy="228600"/>
                <wp:effectExtent l="38100" t="0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-17.45pt" to="612pt,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-221615</wp:posOffset>
                </wp:positionV>
                <wp:extent cx="0" cy="114300"/>
                <wp:effectExtent l="38100" t="0" r="3810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17.45pt" to="126pt,-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8571865" cy="594360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960" cy="5943600"/>
                          <a:chOff x="0" y="0"/>
                          <a:chExt cx="8571960" cy="5943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1029240"/>
                            <a:ext cx="857196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6685200" y="514080"/>
                            <a:ext cx="22860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овое положение о специальном (коррекционном) образовательном учреждении для обучающихся , воспитанников с отклонениями развити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3656880"/>
                            <a:ext cx="6857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ые  нормативно- правовые документы регламентирующие работу О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4114800"/>
                            <a:ext cx="102816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4114800"/>
                            <a:ext cx="102816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114800"/>
                            <a:ext cx="102816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4114800"/>
                            <a:ext cx="102816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760" y="1028880"/>
                            <a:ext cx="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40006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40006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40006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40006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40.45pt;width:706.4pt;height:427.55pt" coordorigin="0,809" coordsize="14128,8551">
                <v:rect id="shape_0" stroked="f" o:allowincell="f" style="position:absolute;left:0;top:1621;width:13498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0529;top:810;width:3599;height:19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овое положение о специальном (коррекционном) образовательном учреждении для обучающихся , воспитанников с отклонениями развит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5759;width:10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ые  нормативно- правовые документы регламентирующие работу О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699;top:6480;width:1618;height:26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79;top:6480;width:1618;height:26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39;top:6480;width:1618;height:26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99;top:6480;width:1618;height:26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79,1620" to="5579,16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9,6300" to="359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6300" to="539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6300" to="737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9,6300" to="989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w:br w:type="textWrapping" w:clear="all"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19020</wp:posOffset>
                </wp:positionH>
                <wp:positionV relativeFrom="paragraph">
                  <wp:posOffset>-928370</wp:posOffset>
                </wp:positionV>
                <wp:extent cx="2334895" cy="572135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349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мейный кодекс РФ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6pt;margin-top:-73.15pt;width:183.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мейный кодекс Р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-228600</wp:posOffset>
                </wp:positionV>
                <wp:extent cx="0" cy="114300"/>
                <wp:effectExtent l="38100" t="0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18pt" to="180pt,-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9pt" to="270pt,-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0</wp:posOffset>
                </wp:positionH>
                <wp:positionV relativeFrom="paragraph">
                  <wp:posOffset>-228600</wp:posOffset>
                </wp:positionV>
                <wp:extent cx="0" cy="114300"/>
                <wp:effectExtent l="38100" t="0" r="3810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18pt" to="270pt,-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-228600</wp:posOffset>
                </wp:positionV>
                <wp:extent cx="0" cy="228600"/>
                <wp:effectExtent l="38100" t="0" r="3810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18pt" to="342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57800</wp:posOffset>
                </wp:positionH>
                <wp:positionV relativeFrom="paragraph">
                  <wp:posOffset>-228600</wp:posOffset>
                </wp:positionV>
                <wp:extent cx="0" cy="228600"/>
                <wp:effectExtent l="38100" t="0" r="3810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18pt" to="414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15100</wp:posOffset>
                </wp:positionH>
                <wp:positionV relativeFrom="paragraph">
                  <wp:posOffset>-228600</wp:posOffset>
                </wp:positionV>
                <wp:extent cx="0" cy="228600"/>
                <wp:effectExtent l="38100" t="0" r="3810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-18pt" to="513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-1027430</wp:posOffset>
                </wp:positionV>
                <wp:extent cx="2286635" cy="457835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867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кон РФ «Об образовании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-80.95pt;width:18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кон РФ «Об образовани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-793115</wp:posOffset>
                </wp:positionV>
                <wp:extent cx="2286635" cy="915035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8672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кон «О социальной защите инвалидов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-62.5pt;width:180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кон «О социальной защите инвалидов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57550</wp:posOffset>
                </wp:positionH>
                <wp:positionV relativeFrom="paragraph">
                  <wp:posOffset>-850900</wp:posOffset>
                </wp:positionV>
                <wp:extent cx="2286635" cy="572135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8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кон «Об основных гарантиях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ав ребёнка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5pt;margin-top:-67.05pt;width:180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кон «Об основных гарантиях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ав ребёнка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-678815</wp:posOffset>
                </wp:positionV>
                <wp:extent cx="2286635" cy="915035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8672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кон «Об основах системы профилактики безнадзорности и правонарушений несовершеннолетних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-53.5pt;width:180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кон «Об основах системы профилактики безнадзорности и правонарушений несовершеннолетних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29250</wp:posOffset>
                </wp:positionH>
                <wp:positionV relativeFrom="paragraph">
                  <wp:posOffset>-736600</wp:posOffset>
                </wp:positionV>
                <wp:extent cx="2286635" cy="800735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8672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ожение о службе практической психологии в системе МО РФ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7.5pt;margin-top:-58.05pt;width:180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ожение о службе практической психологии в системе МО Р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/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2075</wp:posOffset>
                </wp:positionH>
                <wp:positionV relativeFrom="paragraph">
                  <wp:posOffset>-695325</wp:posOffset>
                </wp:positionV>
                <wp:extent cx="6991350" cy="476250"/>
                <wp:effectExtent l="0" t="0" r="0" b="0"/>
                <wp:wrapNone/>
                <wp:docPr id="1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онодательно- правовые акты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5pt;height:37.5pt;mso-wrap-distance-left:9.05pt;mso-wrap-distance-right:9.05pt;mso-wrap-distance-top:0pt;mso-wrap-distance-bottom:0pt;margin-top:-54.7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онодательно- правовые акты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029065" cy="5944235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944320"/>
                          <a:chOff x="0" y="0"/>
                          <a:chExt cx="9029160" cy="59443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458640"/>
                            <a:ext cx="902916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455760" y="685800"/>
                            <a:ext cx="2171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дицинский блок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кабинет врач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кабинет ЛФК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физиокабинет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роцедурный кабинет и др.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941840" y="685800"/>
                            <a:ext cx="2171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ционный блок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логопедический кабинет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кабинет  специального психолог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кабинет ритмик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комната Монтессори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141880" y="571320"/>
                            <a:ext cx="2171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спитательный блок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овые комнат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омещение оборудованное для кружковой работы.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98920" y="857520"/>
                            <a:ext cx="21718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гогический блок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ьно оборудованные площадки для прогулок и физкультурно-оздоровительных мероприят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пециально оборудованные классы для 12-ти обучающих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3543480"/>
                            <a:ext cx="72003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я системы специального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4282560"/>
                            <a:ext cx="731448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П сопровожд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627960" y="799920"/>
                            <a:ext cx="21718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ый блок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Кабинет социального педагог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кабинет СБО;-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учебно-трудовые мастерски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Спальни для дневного сна и туалетные, душевые комна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13440" y="91512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91512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91512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80064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800640"/>
                            <a:ext cx="12567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2760" y="5486400"/>
                            <a:ext cx="6918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рмативно- правовые документы ПМП сопровож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36.1pt;width:710.95pt;height:431.95pt" coordorigin="0,722" coordsize="14219,8639">
                <v:rect id="shape_0" stroked="f" o:allowincell="f" style="position:absolute;left:0;top:722;width:1421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19;top:1080;width:3419;height:19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дицинский блок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кабинет врач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кабинет ЛФК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физиокабинет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роцедурный кабинет и д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080;width:3419;height:19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ционный блок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логопедический кабинет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кабинет  специального психолог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кабинет ритмики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комната Монтессор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9;top:900;width:3419;height:161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спитательный блок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овые комнаты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омещение оборудованное для кружковой работы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68;top:1350;width:3419;height:251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агогический блок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ьно оборудованные площадки для прогулок и физкультурно-оздоровительных мероприят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пециально оборудованные классы для 12-ти обучающихс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8;top:5580;width:113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я системы специального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8;top:6744;width:11518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П сопровожд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38;top:1260;width:3419;height:23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ый блок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Кабинет социального педагог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кабинет СБО;-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учебно-трудовые мастерские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Спальни для дневного сна и туалетные, душевые комна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18,1441" to="5576,17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1441" to="7559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39,1441" to="9539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1261" to="11877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8,1261" to="5036,17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94;top:8640;width:1089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рмативно- правовые документы ПМП сопровожд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44850</wp:posOffset>
                </wp:positionH>
                <wp:positionV relativeFrom="paragraph">
                  <wp:posOffset>-9525</wp:posOffset>
                </wp:positionV>
                <wp:extent cx="3905250" cy="361950"/>
                <wp:effectExtent l="0" t="0" r="0" b="0"/>
                <wp:wrapNone/>
                <wp:docPr id="16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атериально-техническое оснащ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28.5pt;mso-wrap-distance-left:9.05pt;mso-wrap-distance-right:9.05pt;mso-wrap-distance-top:0pt;mso-wrap-distance-bottom:0pt;margin-top:-0.75pt;mso-position-vertical-relative:text;margin-left:25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атериально-техническое оснащ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82040</wp:posOffset>
                </wp:positionH>
                <wp:positionV relativeFrom="paragraph">
                  <wp:posOffset>5715</wp:posOffset>
                </wp:positionV>
                <wp:extent cx="228600" cy="342900"/>
                <wp:effectExtent l="0" t="3175" r="444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0.45pt" to="103.15pt,2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0</wp:posOffset>
                </wp:positionH>
                <wp:positionV relativeFrom="paragraph">
                  <wp:posOffset>-114300</wp:posOffset>
                </wp:positionV>
                <wp:extent cx="0" cy="571500"/>
                <wp:effectExtent l="38100" t="0" r="3810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9pt" to="252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86300</wp:posOffset>
                </wp:positionH>
                <wp:positionV relativeFrom="paragraph">
                  <wp:posOffset>-114300</wp:posOffset>
                </wp:positionV>
                <wp:extent cx="0" cy="571500"/>
                <wp:effectExtent l="38100" t="0" r="3810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9pt" to="369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00800</wp:posOffset>
                </wp:positionH>
                <wp:positionV relativeFrom="paragraph">
                  <wp:posOffset>-114300</wp:posOffset>
                </wp:positionV>
                <wp:extent cx="114300" cy="571500"/>
                <wp:effectExtent l="5080" t="1270" r="2286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-9pt" to="512.9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342900" cy="457200"/>
                <wp:effectExtent l="3810" t="3175" r="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38.9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143365" cy="6401435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6401520"/>
                          <a:chOff x="0" y="0"/>
                          <a:chExt cx="9143280" cy="64015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458640"/>
                            <a:ext cx="9143280" cy="59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113040" y="685800"/>
                            <a:ext cx="1943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повое положение о  ОО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98440" y="971640"/>
                            <a:ext cx="19432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сьмо МО РФ «О психолого-педагогическом консилиуме образовательного учрежден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84560" y="799920"/>
                            <a:ext cx="1943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мерное положение о ПМПк принятым в регионах РФ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56160" y="1143000"/>
                            <a:ext cx="19432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сьмо МО РФ от 27.06.2003г. № 28-51-513/ 16 (методические рекомендации по психолого-педагогическому сопровождению школьников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484960" y="914400"/>
                            <a:ext cx="2057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ожение о психолого- медико-педагогической службе в системе образования Кемеров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971040" y="914400"/>
                            <a:ext cx="2057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между образовательным учреждением и родителями (и законными представителям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4000680"/>
                            <a:ext cx="81781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 принципы  сопровождения ребён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41640" y="422928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ност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827360" y="422928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уманистической  ориентаци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98920" y="4515120"/>
                            <a:ext cx="1486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ного образования учащегос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542200" y="4629240"/>
                            <a:ext cx="1486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ой адекватност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085160" y="4572000"/>
                            <a:ext cx="1486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я воспитывающей среды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36.1pt;width:719.95pt;height:467.95pt" coordorigin="0,722" coordsize="14399,9359">
                <v:rect id="shape_0" stroked="f" o:allowincell="f" style="position:absolute;left:0;top:722;width:14398;height:9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8;top:1080;width:3059;height:89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повое положение о  ОО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89;top:1530;width:3059;height:179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сьмо МО РФ «О психолого-педагогическом консилиуме образовательного учрежд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1260;width:3059;height:12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мерное положение о ПМПк принятым в регионах Р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1800;width:3059;height:23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сьмо МО РФ от 27.06.2003г. № 28-51-513/ 16 (методические рекомендации по психолого-педагогическому сопровождению школьников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39;top:1440;width:3239;height:179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ожение о психолого- медико-педагогической службе в системе образования Кемеров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79;top:1440;width:3239;height:179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между образовательным учреждением и родителями (и законными представителями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8;top:6300;width:128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 принципы  сопровождения ребён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6660;width:2339;height:89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8;top:6660;width:2339;height:89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уманистической  ориентаци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69;top:7110;width:2339;height:14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уального образования учащего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29;top:7290;width:2339;height:14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ой адекват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59;top:7200;width:2339;height:161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я воспитывающей сре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1975</wp:posOffset>
                </wp:positionH>
                <wp:positionV relativeFrom="paragraph">
                  <wp:posOffset>104775</wp:posOffset>
                </wp:positionV>
                <wp:extent cx="8477250" cy="361950"/>
                <wp:effectExtent l="0" t="0" r="0" b="0"/>
                <wp:wrapNone/>
                <wp:docPr id="1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иагностика, как фундамент сопрово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7.5pt;height:28.5pt;mso-wrap-distance-left:9.05pt;mso-wrap-distance-right:9.05pt;mso-wrap-distance-top:0pt;mso-wrap-distance-bottom:0pt;margin-top:8.2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иагностика, как фундамент сопрово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-588010</wp:posOffset>
                </wp:positionV>
                <wp:extent cx="2058035" cy="686435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5812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иническое обследова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-46.35pt;width:162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иническое обследов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4500</wp:posOffset>
                </wp:positionH>
                <wp:positionV relativeFrom="paragraph">
                  <wp:posOffset>-588010</wp:posOffset>
                </wp:positionV>
                <wp:extent cx="2058035" cy="686435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5812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сихологическое обследова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-46.35pt;width:162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сихологическое обследов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7500</wp:posOffset>
                </wp:positionH>
                <wp:positionV relativeFrom="paragraph">
                  <wp:posOffset>-588010</wp:posOffset>
                </wp:positionV>
                <wp:extent cx="2058035" cy="686435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5812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дагогическое обследова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-46.35pt;width:162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дагогическое обследов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14800</wp:posOffset>
                </wp:positionH>
                <wp:positionV relativeFrom="paragraph">
                  <wp:posOffset>-588010</wp:posOffset>
                </wp:positionV>
                <wp:extent cx="2058035" cy="686435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5812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огопедическое обследова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-46.35pt;width:162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огопедическое обследов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86400</wp:posOffset>
                </wp:positionH>
                <wp:positionV relativeFrom="paragraph">
                  <wp:posOffset>-588010</wp:posOffset>
                </wp:positionV>
                <wp:extent cx="2058035" cy="686435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5812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циально-педагогическое обследова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-46.35pt;width:162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циально-педагогическое обследов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00850</wp:posOffset>
                </wp:positionH>
                <wp:positionV relativeFrom="paragraph">
                  <wp:posOffset>-645160</wp:posOffset>
                </wp:positionV>
                <wp:extent cx="2172335" cy="686435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224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дивидуальная карта развития ребёнк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5.5pt;margin-top:-50.85pt;width:171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дивидуальная карта развития ребён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143365" cy="5485765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485680"/>
                          <a:chOff x="0" y="0"/>
                          <a:chExt cx="9143280" cy="5485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91432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1560" y="570240"/>
                            <a:ext cx="6285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провождение обучающегося в О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1370160"/>
                            <a:ext cx="6400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знавательная сф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5800" y="1312920"/>
                            <a:ext cx="2286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льность психических процессов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484640" y="1370160"/>
                            <a:ext cx="2171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итие мышлен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6240" y="1370160"/>
                            <a:ext cx="2171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формированность важнейших учебных действи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41960" y="1370160"/>
                            <a:ext cx="2171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итие реч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942160" y="1370160"/>
                            <a:ext cx="2171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итие тонкой моторик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431.95pt" coordorigin="0,0" coordsize="14399,8639">
                <v:rect id="shape_0" stroked="f" o:allowincell="f" style="position:absolute;left:0;top:0;width:1439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8;top:898;width:9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провождение обучающегося в О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8;top:2158;width:10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знавательная сфе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2068;width:3599;height:12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льность псих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2158;width:3419;height:12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итие мыш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8;top:2158;width:3419;height:12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формированность важнейших учебных действ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8;top:2158;width:3419;height:12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итие реч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58;top:2158;width:3419;height:12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итие тонкой мотор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143365" cy="5487035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487120"/>
                          <a:chOff x="0" y="0"/>
                          <a:chExt cx="9143280" cy="54871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1440"/>
                            <a:ext cx="91432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0240" y="228600"/>
                            <a:ext cx="82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обенности поведения и общения школьни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9920" y="514440"/>
                            <a:ext cx="19432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одействие со сверстникам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427400" y="514440"/>
                            <a:ext cx="19432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одействие с педагогам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56200" y="514440"/>
                            <a:ext cx="19432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людение социальных и этических нор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627800" y="514440"/>
                            <a:ext cx="19432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еденческая саморегуляц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999400" y="514440"/>
                            <a:ext cx="19432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тивность и независимость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040" y="68652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040" y="686520"/>
                            <a:ext cx="1137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256520" y="628560"/>
                            <a:ext cx="18288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ы отношений ребёнка к миру и самому себе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6865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6865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1760" y="5720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760" y="6865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719.95pt;height:431.95pt" coordorigin="0,2" coordsize="14399,8639">
                <v:rect id="shape_0" stroked="f" o:allowincell="f" style="position:absolute;left:0;top:2;width:1439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898;top:360;width:129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обенности поведения и общения школьни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;top:810;width:3059;height:14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одействие со сверстник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49;top:810;width:3059;height:14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одействие с педагог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29;top:810;width:3059;height:14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людение социальных и этических нор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89;top:810;width:3059;height:14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еденческая саморегуля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49;top:810;width:3059;height:14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тивность и независим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8,1081" to="2156,14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8,1081" to="3956,16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429;top:990;width:2879;height:12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ы отношений ребёнка к миру и самому себ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1081" to="6839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39,1081" to="8639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9,901" to="10979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779,1081" to="12779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143365" cy="5485765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485680"/>
                          <a:chOff x="0" y="0"/>
                          <a:chExt cx="9143280" cy="54856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91432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360" y="341640"/>
                            <a:ext cx="77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ная коррекция познавательной деятельности обучающего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798840"/>
                            <a:ext cx="2628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н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1370160"/>
                            <a:ext cx="7428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ционно-компенсаторно- развивающая работа по формированию основных когнетивных функций и особенностей познавательной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2055960"/>
                            <a:ext cx="9136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дработники школы, психиа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2055960"/>
                            <a:ext cx="1028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сихоло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2055960"/>
                            <a:ext cx="1028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ефектоло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2055960"/>
                            <a:ext cx="1028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огопе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3640" y="2055960"/>
                            <a:ext cx="1028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читель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6640" y="2055960"/>
                            <a:ext cx="1028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спит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9640" y="2055960"/>
                            <a:ext cx="1028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ый педаго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2970360"/>
                            <a:ext cx="9136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ная диагност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2856240"/>
                            <a:ext cx="9136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ная диагнос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2856240"/>
                            <a:ext cx="9136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ная диагнос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2856240"/>
                            <a:ext cx="913680" cy="101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дивидуаль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огопедическ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агнос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2856240"/>
                            <a:ext cx="9136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гогическая диагнос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0760" y="2856240"/>
                            <a:ext cx="9136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гогическая диагнос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8240" y="2856240"/>
                            <a:ext cx="9136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ый паспорт семь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3999240"/>
                            <a:ext cx="9136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ная терап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3770640"/>
                            <a:ext cx="102816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ные и подгрупповые занятия по коррекции эмоционально-волевой сфе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3770640"/>
                            <a:ext cx="91368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ные и подгрупповые занятия по коррекции познавательной сфе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3999240"/>
                            <a:ext cx="9136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ные и подгрупповые занятия по формированию реч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4113360"/>
                            <a:ext cx="91368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воение программного матери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0760" y="4113360"/>
                            <a:ext cx="91368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социально адекватного пове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8240" y="4113360"/>
                            <a:ext cx="9136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о-трудовая ориент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431.95pt" coordorigin="0,0" coordsize="14399,8639">
                <v:rect id="shape_0" stroked="f" o:allowincell="f" style="position:absolute;left:0;top:0;width:1439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078;top:538;width:122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уальная коррекция познавательной деятельности обучающего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8;top:1258;width:41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н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;top:2158;width:116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ционно-компенсаторно- развивающая работа по формированию основных когнетивных функций и особенностей познавательной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3238;width:14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дработники школы, психиа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3238;width:16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сихолог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8;top:3238;width:16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ефектолог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3238;width:16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огопед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8;top:3238;width:16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читель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38;top:3238;width:16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спит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38;top:3238;width:16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ый педаго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;top:4678;width:14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уальная диагност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4498;width:14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уальная диагности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8;top:4498;width:14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уальная диагности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8;top:4498;width:1438;height:1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дивидуальна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огопедическа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агности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8;top:4498;width:143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агогическая диагности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18;top:4498;width:143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агогическая диагности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98;top:4498;width:143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ый паспорт семь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;top:6298;width:143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уальная терап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5938;width:1618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уальные и подгрупповые занятия по коррекции эмоционально-волевой сфе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8;top:5938;width:1438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уальные и подгрупповые занятия по коррекции познавательной сфер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94;top:6298;width:143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уальные и подгрупповые занятия по формированию реч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8;top:6478;width:1438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воение программного матери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18;top:6478;width:1438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социально адекватного повед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98;top:6478;width:143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о-трудовая ориент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204325" cy="6142990"/>
                <wp:effectExtent l="0" t="0" r="0" b="0"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4480" cy="6143040"/>
                          <a:chOff x="0" y="0"/>
                          <a:chExt cx="9204480" cy="61430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9204480" cy="61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360" y="341640"/>
                            <a:ext cx="77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ная коррекция познавательной деятельности обучающего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798840"/>
                            <a:ext cx="2628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н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1370160"/>
                            <a:ext cx="7428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ционно-компенсаторно-развивающая работа по формированию связной речи с опорой на сохранные функции ЦН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040" y="2055960"/>
                            <a:ext cx="9136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дработники школы, психиа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6560" y="1918800"/>
                            <a:ext cx="102816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сихоло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9560" y="1918800"/>
                            <a:ext cx="102816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ефектоло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2560" y="1918800"/>
                            <a:ext cx="102816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огопе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4920" y="1918800"/>
                            <a:ext cx="102816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читель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3040" y="1918800"/>
                            <a:ext cx="102816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спит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86040" y="1918800"/>
                            <a:ext cx="1028160" cy="76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итель логоритмики, ритмики и музы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040" y="3582000"/>
                            <a:ext cx="91368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рмако-терап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7760" y="2280960"/>
                            <a:ext cx="913680" cy="46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я общ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8440" y="2395080"/>
                            <a:ext cx="1370880" cy="65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психологической базы реч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4160" y="2395080"/>
                            <a:ext cx="9136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устной, письменной реч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3040" y="2348280"/>
                            <a:ext cx="1028160" cy="82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итие  устной , письменной и связной реч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86040" y="2802960"/>
                            <a:ext cx="1459800" cy="67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над просодической стороной реч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0880" y="3582000"/>
                            <a:ext cx="1081440" cy="137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ция и профилактика нарушений письменной реч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3800" y="3290040"/>
                            <a:ext cx="1091520" cy="82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по заданию логопе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6880" y="3582000"/>
                            <a:ext cx="1608480" cy="82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над дыханием, движением, голосом, звук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760" y="2481480"/>
                            <a:ext cx="913680" cy="11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ция психомоторной и сенсорной сфе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8440" y="3175560"/>
                            <a:ext cx="1355760" cy="60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артикуляционного пракси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040" y="2973240"/>
                            <a:ext cx="91368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то-терап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040" y="4113000"/>
                            <a:ext cx="913680" cy="4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ио-терап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00" y="4627080"/>
                            <a:ext cx="913680" cy="4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ассаж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7760" y="2856240"/>
                            <a:ext cx="913680" cy="43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не-сиолог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040" y="3366000"/>
                            <a:ext cx="91368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уто-тренин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6560" y="3952800"/>
                            <a:ext cx="913680" cy="63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ные бесе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2440" y="4792320"/>
                            <a:ext cx="879480" cy="66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 креативной терап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8440" y="4690800"/>
                            <a:ext cx="1355760" cy="51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ция звукопроизно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8440" y="5256000"/>
                            <a:ext cx="1355760" cy="8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ция и профилактика нарушений письменной реч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8440" y="3852720"/>
                            <a:ext cx="1302480" cy="77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лексико-грамматического строя реч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4.75pt;height:483.7pt" coordorigin="0,0" coordsize="14495,9674">
                <v:rect id="shape_0" stroked="f" o:allowincell="f" style="position:absolute;left:0;top:0;width:14494;height:967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078;top:538;width:122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уальная коррекция познавательной деятельности обучающего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8;top:1258;width:41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н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;top:2158;width:116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ционно-компенсаторно-развивающая работа по формированию связной речи с опорой на сохранные функции ЦН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4;top:3238;width:14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дработники школы, психиа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94;top:3022;width:1618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сихолог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94;top:3022;width:1618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ефектолог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94;top:3022;width:1618;height:5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огопед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50;top:3022;width:1618;height:5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читель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74;top:3022;width:1618;height:5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спит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74;top:3022;width:1618;height:11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итель логоритмики, ритмики и музы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4;top:5641;width:1438;height:7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рмако-терап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0;top:3592;width:1438;height:7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я общ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14;top:3772;width:2158;height:10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психологической базы реч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54;top:3772;width:143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устной, письменной реч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74;top:3698;width:1618;height:1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итие  устной , письменной и связной реч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74;top:4414;width:2298;height:10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над просодической стороной реч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70;top:5641;width:1702;height:21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ция и профилактика нарушений письменной реч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54;top:5181;width:1718;height:12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по заданию логопе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70;top:5641;width:2532;height:12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над дыханием, движением, голосом, звук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90;top:3908;width:1438;height:17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ция психомоторной и сенсорной сфе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14;top:5001;width:2134;height:9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артикуляционного пракси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4;top:4682;width:1438;height:7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то-терап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4;top:6477;width:1438;height:6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ио-терап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4;top:7287;width:1438;height:6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ассаж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0;top:4498;width:1438;height:6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не-сиолог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74;top:5301;width:1438;height:7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уто-тренин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94;top:6225;width:1438;height:10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уальные бесед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14;top:7547;width:1384;height:10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 креативной терап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14;top:7387;width:2134;height: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ция звукопроизно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14;top:8277;width:2134;height:1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ция и профилактика нарушений письменной реч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14;top:6067;width:2050;height:12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лексико-грамматического строя реч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75335</wp:posOffset>
                </wp:positionH>
                <wp:positionV relativeFrom="paragraph">
                  <wp:posOffset>167640</wp:posOffset>
                </wp:positionV>
                <wp:extent cx="1270" cy="153035"/>
                <wp:effectExtent l="37465" t="635" r="3810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05pt;margin-top:13.2pt;width:0.05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213610</wp:posOffset>
                </wp:positionH>
                <wp:positionV relativeFrom="paragraph">
                  <wp:posOffset>167640</wp:posOffset>
                </wp:positionV>
                <wp:extent cx="1270" cy="153035"/>
                <wp:effectExtent l="37465" t="635" r="3810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3pt;margin-top:13.2pt;width:0.05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832860</wp:posOffset>
                </wp:positionH>
                <wp:positionV relativeFrom="paragraph">
                  <wp:posOffset>167640</wp:posOffset>
                </wp:positionV>
                <wp:extent cx="1270" cy="229235"/>
                <wp:effectExtent l="37465" t="635" r="3810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8pt;margin-top:13.2pt;width:0.05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290185</wp:posOffset>
                </wp:positionH>
                <wp:positionV relativeFrom="paragraph">
                  <wp:posOffset>167640</wp:posOffset>
                </wp:positionV>
                <wp:extent cx="1270" cy="229235"/>
                <wp:effectExtent l="37465" t="635" r="3810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55pt;margin-top:13.2pt;width:0.05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661785</wp:posOffset>
                </wp:positionH>
                <wp:positionV relativeFrom="paragraph">
                  <wp:posOffset>167640</wp:posOffset>
                </wp:positionV>
                <wp:extent cx="1270" cy="276860"/>
                <wp:effectExtent l="37465" t="635" r="3810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55pt;margin-top:13.2pt;width:0.05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8004810</wp:posOffset>
                </wp:positionH>
                <wp:positionV relativeFrom="paragraph">
                  <wp:posOffset>167640</wp:posOffset>
                </wp:positionV>
                <wp:extent cx="1270" cy="229235"/>
                <wp:effectExtent l="37465" t="635" r="3810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0.3pt;margin-top:13.2pt;width:0.05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62865</wp:posOffset>
                </wp:positionH>
                <wp:positionV relativeFrom="paragraph">
                  <wp:posOffset>-451485</wp:posOffset>
                </wp:positionV>
                <wp:extent cx="8315325" cy="628650"/>
                <wp:effectExtent l="0" t="0" r="0" b="0"/>
                <wp:wrapNone/>
                <wp:docPr id="19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532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оррекционно-развивающая работа по формированию мотивов учебной деятельности, уровня внутренней комфортности, мотивационной сферы и особенностей личностных свой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4.75pt;height:49.5pt;mso-wrap-distance-left:9.05pt;mso-wrap-distance-right:9.05pt;mso-wrap-distance-top:0pt;mso-wrap-distance-bottom:0pt;margin-top:-35.55pt;mso-position-vertical-relative:text;margin-left:-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Коррекционно-развивающая работа по формированию мотивов учебной деятельности, уровня внутренней комфортности, мотивационной сферы и особенностей личностных свой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5260</wp:posOffset>
                </wp:positionH>
                <wp:positionV relativeFrom="paragraph">
                  <wp:posOffset>106045</wp:posOffset>
                </wp:positionV>
                <wp:extent cx="1276350" cy="552450"/>
                <wp:effectExtent l="0" t="0" r="0" b="0"/>
                <wp:wrapNone/>
                <wp:docPr id="19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сихолог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3.5pt;mso-wrap-distance-left:9.05pt;mso-wrap-distance-right:9.05pt;mso-wrap-distance-top:0pt;mso-wrap-distance-bottom:0pt;margin-top:8.35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сихоло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680210</wp:posOffset>
                </wp:positionH>
                <wp:positionV relativeFrom="paragraph">
                  <wp:posOffset>106045</wp:posOffset>
                </wp:positionV>
                <wp:extent cx="1276350" cy="552450"/>
                <wp:effectExtent l="0" t="0" r="0" b="0"/>
                <wp:wrapNone/>
                <wp:docPr id="19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ый педаго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3.5pt;mso-wrap-distance-left:9.05pt;mso-wrap-distance-right:9.05pt;mso-wrap-distance-top:0pt;mso-wrap-distance-bottom:0pt;margin-top:8.35pt;mso-position-vertical-relative:text;margin-left:13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циальный педаг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261360</wp:posOffset>
                </wp:positionH>
                <wp:positionV relativeFrom="paragraph">
                  <wp:posOffset>182245</wp:posOffset>
                </wp:positionV>
                <wp:extent cx="1276350" cy="552450"/>
                <wp:effectExtent l="0" t="0" r="0" b="0"/>
                <wp:wrapNone/>
                <wp:docPr id="19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ефектолог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3.5pt;mso-wrap-distance-left:9.05pt;mso-wrap-distance-right:9.05pt;mso-wrap-distance-top:0pt;mso-wrap-distance-bottom:0pt;margin-top:14.35pt;mso-position-vertical-relative:text;margin-left:25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ефектоло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699635</wp:posOffset>
                </wp:positionH>
                <wp:positionV relativeFrom="paragraph">
                  <wp:posOffset>182245</wp:posOffset>
                </wp:positionV>
                <wp:extent cx="1276350" cy="552450"/>
                <wp:effectExtent l="0" t="0" r="0" b="0"/>
                <wp:wrapNone/>
                <wp:docPr id="19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чител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3.5pt;mso-wrap-distance-left:9.05pt;mso-wrap-distance-right:9.05pt;mso-wrap-distance-top:0pt;mso-wrap-distance-bottom:0pt;margin-top:14.35pt;mso-position-vertical-relative:text;margin-left:37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Учител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109335</wp:posOffset>
                </wp:positionH>
                <wp:positionV relativeFrom="paragraph">
                  <wp:posOffset>182245</wp:posOffset>
                </wp:positionV>
                <wp:extent cx="1276350" cy="552450"/>
                <wp:effectExtent l="0" t="0" r="0" b="0"/>
                <wp:wrapNone/>
                <wp:docPr id="19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оспитател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3.5pt;mso-wrap-distance-left:9.05pt;mso-wrap-distance-right:9.05pt;mso-wrap-distance-top:0pt;mso-wrap-distance-bottom:0pt;margin-top:14.35pt;mso-position-vertical-relative:text;margin-left:48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оспитател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680960</wp:posOffset>
                </wp:positionH>
                <wp:positionV relativeFrom="paragraph">
                  <wp:posOffset>182245</wp:posOffset>
                </wp:positionV>
                <wp:extent cx="1276350" cy="552450"/>
                <wp:effectExtent l="0" t="0" r="0" b="0"/>
                <wp:wrapNone/>
                <wp:docPr id="19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сихиат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3.5pt;mso-wrap-distance-left:9.05pt;mso-wrap-distance-right:9.05pt;mso-wrap-distance-top:0pt;mso-wrap-distance-bottom:0pt;margin-top:14.35pt;mso-position-vertical-relative:text;margin-left:60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сихиат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75260</wp:posOffset>
                </wp:positionH>
                <wp:positionV relativeFrom="paragraph">
                  <wp:posOffset>69215</wp:posOffset>
                </wp:positionV>
                <wp:extent cx="8858250" cy="476250"/>
                <wp:effectExtent l="0" t="0" r="0" b="0"/>
                <wp:wrapNone/>
                <wp:docPr id="19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грамма коррекции внутриличностных причин агрессии, акцентуаций характ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7.5pt;height:37.5pt;mso-wrap-distance-left:9.05pt;mso-wrap-distance-right:9.05pt;mso-wrap-distance-top:0pt;mso-wrap-distance-bottom:0pt;margin-top:5.45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грамма коррекции внутриличностных причин агрессии, акцентуаций характ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75260</wp:posOffset>
                </wp:positionH>
                <wp:positionV relativeFrom="paragraph">
                  <wp:posOffset>74930</wp:posOffset>
                </wp:positionV>
                <wp:extent cx="8858250" cy="342900"/>
                <wp:effectExtent l="0" t="0" r="0" b="0"/>
                <wp:wrapNone/>
                <wp:docPr id="19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межличностных связей. Формирование межличностных зависимост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7.5pt;height:27pt;mso-wrap-distance-left:9.05pt;mso-wrap-distance-right:9.05pt;mso-wrap-distance-top:0pt;mso-wrap-distance-bottom:0pt;margin-top:5.9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межличностных связей. Формирование межличностных зависимост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75335</wp:posOffset>
                </wp:positionH>
                <wp:positionV relativeFrom="paragraph">
                  <wp:posOffset>-635</wp:posOffset>
                </wp:positionV>
                <wp:extent cx="1270" cy="133985"/>
                <wp:effectExtent l="38100" t="635" r="37465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05pt;margin-top:-0.05pt;width:0.05pt;height:10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499360</wp:posOffset>
                </wp:positionH>
                <wp:positionV relativeFrom="paragraph">
                  <wp:posOffset>-635</wp:posOffset>
                </wp:positionV>
                <wp:extent cx="1270" cy="133985"/>
                <wp:effectExtent l="38100" t="635" r="37465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8pt;margin-top:-0.05pt;width:0.05pt;height:10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937635</wp:posOffset>
                </wp:positionH>
                <wp:positionV relativeFrom="paragraph">
                  <wp:posOffset>-635</wp:posOffset>
                </wp:positionV>
                <wp:extent cx="10160" cy="191135"/>
                <wp:effectExtent l="32385" t="635" r="3429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05pt;margin-top:-0.05pt;width:0.75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461635</wp:posOffset>
                </wp:positionH>
                <wp:positionV relativeFrom="paragraph">
                  <wp:posOffset>-635</wp:posOffset>
                </wp:positionV>
                <wp:extent cx="1270" cy="191135"/>
                <wp:effectExtent l="37465" t="635" r="3810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.05pt;margin-top:-0.05pt;width:0.1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776085</wp:posOffset>
                </wp:positionH>
                <wp:positionV relativeFrom="paragraph">
                  <wp:posOffset>-635</wp:posOffset>
                </wp:positionV>
                <wp:extent cx="1270" cy="191135"/>
                <wp:effectExtent l="37465" t="635" r="3810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3.55pt;margin-top:-0.05pt;width:0.1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8166735</wp:posOffset>
                </wp:positionH>
                <wp:positionV relativeFrom="paragraph">
                  <wp:posOffset>-635</wp:posOffset>
                </wp:positionV>
                <wp:extent cx="1270" cy="191135"/>
                <wp:effectExtent l="37465" t="635" r="3810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3.05pt;margin-top:-0.05pt;width:0.1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75260</wp:posOffset>
                </wp:positionH>
                <wp:positionV relativeFrom="paragraph">
                  <wp:posOffset>123190</wp:posOffset>
                </wp:positionV>
                <wp:extent cx="1676400" cy="314325"/>
                <wp:effectExtent l="0" t="0" r="0" b="0"/>
                <wp:wrapNone/>
                <wp:docPr id="20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утотренин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pt;height:24.75pt;mso-wrap-distance-left:9.05pt;mso-wrap-distance-right:9.05pt;mso-wrap-distance-top:0pt;mso-wrap-distance-bottom:0pt;margin-top:9.7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утотренин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004060</wp:posOffset>
                </wp:positionH>
                <wp:positionV relativeFrom="paragraph">
                  <wp:posOffset>180340</wp:posOffset>
                </wp:positionV>
                <wp:extent cx="1276350" cy="742950"/>
                <wp:effectExtent l="0" t="0" r="0" b="0"/>
                <wp:wrapNone/>
                <wp:docPr id="20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гровой тренинг мотив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8.5pt;mso-wrap-distance-left:9.05pt;mso-wrap-distance-right:9.05pt;mso-wrap-distance-top:0pt;mso-wrap-distance-bottom:0pt;margin-top:14.2pt;mso-position-vertical-relative:text;margin-left:15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гровой тренинг мотив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366135</wp:posOffset>
                </wp:positionH>
                <wp:positionV relativeFrom="paragraph">
                  <wp:posOffset>123190</wp:posOffset>
                </wp:positionV>
                <wp:extent cx="1276350" cy="704850"/>
                <wp:effectExtent l="0" t="0" r="0" b="0"/>
                <wp:wrapNone/>
                <wp:docPr id="20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тод индивидуальной бесе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9.7pt;mso-position-vertical-relative:text;margin-left:26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тод индивидуальной 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918710</wp:posOffset>
                </wp:positionH>
                <wp:positionV relativeFrom="paragraph">
                  <wp:posOffset>180340</wp:posOffset>
                </wp:positionV>
                <wp:extent cx="1209675" cy="895350"/>
                <wp:effectExtent l="0" t="0" r="0" b="0"/>
                <wp:wrapNone/>
                <wp:docPr id="20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895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дивидуальные и групповые бесе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5pt;height:70.5pt;mso-wrap-distance-left:9.05pt;mso-wrap-distance-right:9.05pt;mso-wrap-distance-top:0pt;mso-wrap-distance-bottom:0pt;margin-top:14.2pt;mso-position-vertical-relative:text;margin-left:38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дивидуальные и групповые 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223635</wp:posOffset>
                </wp:positionH>
                <wp:positionV relativeFrom="paragraph">
                  <wp:posOffset>180340</wp:posOffset>
                </wp:positionV>
                <wp:extent cx="1276350" cy="552450"/>
                <wp:effectExtent l="0" t="0" r="0" b="0"/>
                <wp:wrapNone/>
                <wp:docPr id="20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дактические иг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3.5pt;mso-wrap-distance-left:9.05pt;mso-wrap-distance-right:9.05pt;mso-wrap-distance-top:0pt;mso-wrap-distance-bottom:0pt;margin-top:14.2pt;mso-position-vertical-relative:text;margin-left:49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идактические иг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757160</wp:posOffset>
                </wp:positionH>
                <wp:positionV relativeFrom="paragraph">
                  <wp:posOffset>180340</wp:posOffset>
                </wp:positionV>
                <wp:extent cx="1276350" cy="552450"/>
                <wp:effectExtent l="0" t="0" r="0" b="0"/>
                <wp:wrapNone/>
                <wp:docPr id="21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дикоментозное  ле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3.5pt;mso-wrap-distance-left:9.05pt;mso-wrap-distance-right:9.05pt;mso-wrap-distance-top:0pt;mso-wrap-distance-bottom:0pt;margin-top:14.2pt;mso-position-vertical-relative:text;margin-left:61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дикоментозное  ле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75335</wp:posOffset>
                </wp:positionH>
                <wp:positionV relativeFrom="paragraph">
                  <wp:posOffset>19050</wp:posOffset>
                </wp:positionV>
                <wp:extent cx="1270" cy="153035"/>
                <wp:effectExtent l="37465" t="635" r="3810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05pt;margin-top:1.5pt;width:0.05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5260</wp:posOffset>
                </wp:positionH>
                <wp:positionV relativeFrom="paragraph">
                  <wp:posOffset>161925</wp:posOffset>
                </wp:positionV>
                <wp:extent cx="1676400" cy="352425"/>
                <wp:effectExtent l="0" t="0" r="0" b="0"/>
                <wp:wrapNone/>
                <wp:docPr id="21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енин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pt;height:27.75pt;mso-wrap-distance-left:9.05pt;mso-wrap-distance-right:9.05pt;mso-wrap-distance-top:0pt;mso-wrap-distance-bottom:0pt;margin-top:12.75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ренин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861810</wp:posOffset>
                </wp:positionH>
                <wp:positionV relativeFrom="paragraph">
                  <wp:posOffset>109855</wp:posOffset>
                </wp:positionV>
                <wp:extent cx="1270" cy="191135"/>
                <wp:effectExtent l="37465" t="635" r="3810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0.3pt;margin-top:8.65pt;width:0.05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8166735</wp:posOffset>
                </wp:positionH>
                <wp:positionV relativeFrom="paragraph">
                  <wp:posOffset>109855</wp:posOffset>
                </wp:positionV>
                <wp:extent cx="1270" cy="144780"/>
                <wp:effectExtent l="38100" t="635" r="37465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3.05pt;margin-top:8.65pt;width:0.1pt;height:1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32485</wp:posOffset>
                </wp:positionH>
                <wp:positionV relativeFrom="paragraph">
                  <wp:posOffset>95885</wp:posOffset>
                </wp:positionV>
                <wp:extent cx="1270" cy="153035"/>
                <wp:effectExtent l="37465" t="635" r="3810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55pt;margin-top:7.55pt;width:0.1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04310</wp:posOffset>
                </wp:positionH>
                <wp:positionV relativeFrom="paragraph">
                  <wp:posOffset>49530</wp:posOffset>
                </wp:positionV>
                <wp:extent cx="1270" cy="123190"/>
                <wp:effectExtent l="38100" t="635" r="37465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3pt;margin-top:3.9pt;width:0.1pt;height:9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366135</wp:posOffset>
                </wp:positionH>
                <wp:positionV relativeFrom="paragraph">
                  <wp:posOffset>162560</wp:posOffset>
                </wp:positionV>
                <wp:extent cx="1171575" cy="666750"/>
                <wp:effectExtent l="0" t="0" r="0" b="0"/>
                <wp:wrapNone/>
                <wp:docPr id="21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тод креативной терап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52.5pt;mso-wrap-distance-left:9.05pt;mso-wrap-distance-right:9.05pt;mso-wrap-distance-top:0pt;mso-wrap-distance-bottom:0pt;margin-top:12.8pt;mso-position-vertical-relative:text;margin-left:26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тод креативной терап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223635</wp:posOffset>
                </wp:positionH>
                <wp:positionV relativeFrom="paragraph">
                  <wp:posOffset>162560</wp:posOffset>
                </wp:positionV>
                <wp:extent cx="1314450" cy="429895"/>
                <wp:effectExtent l="0" t="0" r="0" b="0"/>
                <wp:wrapNone/>
                <wp:docPr id="21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гротерап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33.85pt;mso-wrap-distance-left:9.05pt;mso-wrap-distance-right:9.05pt;mso-wrap-distance-top:0pt;mso-wrap-distance-bottom:0pt;margin-top:12.8pt;mso-position-vertical-relative:text;margin-left:49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гротерап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833360</wp:posOffset>
                </wp:positionH>
                <wp:positionV relativeFrom="paragraph">
                  <wp:posOffset>40005</wp:posOffset>
                </wp:positionV>
                <wp:extent cx="1276350" cy="485775"/>
                <wp:effectExtent l="0" t="0" r="0" b="0"/>
                <wp:wrapNone/>
                <wp:docPr id="21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сихотерап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8.25pt;mso-wrap-distance-left:9.05pt;mso-wrap-distance-right:9.05pt;mso-wrap-distance-top:0pt;mso-wrap-distance-bottom:0pt;margin-top:3.15pt;mso-position-vertical-relative:text;margin-left:61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сихотерап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75260</wp:posOffset>
                </wp:positionH>
                <wp:positionV relativeFrom="paragraph">
                  <wp:posOffset>34290</wp:posOffset>
                </wp:positionV>
                <wp:extent cx="1676400" cy="495300"/>
                <wp:effectExtent l="0" t="0" r="0" b="0"/>
                <wp:wrapNone/>
                <wp:docPr id="22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дивидуальные бесе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pt;height:39pt;mso-wrap-distance-left:9.05pt;mso-wrap-distance-right:9.05pt;mso-wrap-distance-top:0pt;mso-wrap-distance-bottom:0pt;margin-top:2.7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дивидуальные 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3385</wp:posOffset>
                </wp:positionH>
                <wp:positionV relativeFrom="paragraph">
                  <wp:posOffset>142240</wp:posOffset>
                </wp:positionV>
                <wp:extent cx="8578850" cy="501650"/>
                <wp:effectExtent l="0" t="0" r="0" b="0"/>
                <wp:wrapNone/>
                <wp:docPr id="22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0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тельные технологии специ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5.5pt;height:39.5pt;mso-wrap-distance-left:9.05pt;mso-wrap-distance-right:9.05pt;mso-wrap-distance-top:0pt;mso-wrap-distance-bottom:0pt;margin-top:11.2pt;mso-position-vertical-relative:text;margin-left:3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тельные технологии специ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3385</wp:posOffset>
                </wp:positionH>
                <wp:positionV relativeFrom="paragraph">
                  <wp:posOffset>123190</wp:posOffset>
                </wp:positionV>
                <wp:extent cx="8578850" cy="704850"/>
                <wp:effectExtent l="0" t="0" r="0" b="0"/>
                <wp:wrapNone/>
                <wp:docPr id="22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Основные принципы инклюзивного обуч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Принцип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5.5pt;height:55.5pt;mso-wrap-distance-left:9.05pt;mso-wrap-distance-right:9.05pt;mso-wrap-distance-top:0pt;mso-wrap-distance-bottom:0pt;margin-top:9.7pt;mso-position-vertical-relative:text;margin-left:3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Основные принципы инклюзивного обуч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Принцип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86690</wp:posOffset>
                </wp:positionH>
                <wp:positionV relativeFrom="paragraph">
                  <wp:posOffset>65405</wp:posOffset>
                </wp:positionV>
                <wp:extent cx="9410700" cy="355600"/>
                <wp:effectExtent l="635" t="5080" r="1270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760" cy="355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7pt;margin-top:5.15pt;width:740.95pt;height:2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722120</wp:posOffset>
                </wp:positionH>
                <wp:positionV relativeFrom="paragraph">
                  <wp:posOffset>-1294130</wp:posOffset>
                </wp:positionV>
                <wp:extent cx="3428365" cy="584835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28280" cy="58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вающего обуче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5.65pt;margin-top:-101.95pt;width:269.9pt;height:4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вающего обуч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668020</wp:posOffset>
                </wp:positionH>
                <wp:positionV relativeFrom="paragraph">
                  <wp:posOffset>-1141730</wp:posOffset>
                </wp:positionV>
                <wp:extent cx="3428365" cy="889635"/>
                <wp:effectExtent l="5080" t="508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28280" cy="88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стематичности  и системности в обучени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65pt;margin-top:-89.95pt;width:269.9pt;height:7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истематичности  и системности в обуч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0845</wp:posOffset>
                </wp:positionH>
                <wp:positionV relativeFrom="paragraph">
                  <wp:posOffset>-1294130</wp:posOffset>
                </wp:positionV>
                <wp:extent cx="3428365" cy="584835"/>
                <wp:effectExtent l="5080" t="5080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28280" cy="58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учности в обучени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35pt;margin-top:-101.95pt;width:269.9pt;height:4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учности в обуч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63345</wp:posOffset>
                </wp:positionH>
                <wp:positionV relativeFrom="paragraph">
                  <wp:posOffset>-1294130</wp:posOffset>
                </wp:positionV>
                <wp:extent cx="3428365" cy="584835"/>
                <wp:effectExtent l="5080" t="5080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28280" cy="58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оступности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35pt;margin-top:-101.95pt;width:269.9pt;height:4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оступност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22195</wp:posOffset>
                </wp:positionH>
                <wp:positionV relativeFrom="paragraph">
                  <wp:posOffset>-1275080</wp:posOffset>
                </wp:positionV>
                <wp:extent cx="3491865" cy="686435"/>
                <wp:effectExtent l="5080" t="5080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9200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глядности  обуче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85pt;margin-top:-100.45pt;width:274.9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глядности  обуч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39795</wp:posOffset>
                </wp:positionH>
                <wp:positionV relativeFrom="paragraph">
                  <wp:posOffset>-1186180</wp:posOffset>
                </wp:positionV>
                <wp:extent cx="3491865" cy="864235"/>
                <wp:effectExtent l="5080" t="5080" r="508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92000" cy="86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знательности и активности в обучени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85pt;margin-top:-93.45pt;width:274.9pt;height:6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знательности и активности в обуч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36795</wp:posOffset>
                </wp:positionH>
                <wp:positionV relativeFrom="paragraph">
                  <wp:posOffset>-1325880</wp:posOffset>
                </wp:positionV>
                <wp:extent cx="3491865" cy="584835"/>
                <wp:effectExtent l="5080" t="5080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92000" cy="58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чности усвоения знани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85pt;margin-top:-104.45pt;width:274.9pt;height:4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чности усвоения зна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224395</wp:posOffset>
                </wp:positionH>
                <wp:positionV relativeFrom="paragraph">
                  <wp:posOffset>-1160780</wp:posOffset>
                </wp:positionV>
                <wp:extent cx="3428365" cy="851535"/>
                <wp:effectExtent l="5080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28280" cy="85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фференцированного подхода в обучени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8.85pt;margin-top:-91.45pt;width:269.9pt;height:6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фференцированного подхода в обуч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055995</wp:posOffset>
                </wp:positionH>
                <wp:positionV relativeFrom="paragraph">
                  <wp:posOffset>-1287780</wp:posOffset>
                </wp:positionV>
                <wp:extent cx="3491865" cy="661035"/>
                <wp:effectExtent l="5080" t="5080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92000" cy="66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дивидуальности в обучени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6.85pt;margin-top:-101.45pt;width:274.9pt;height:5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дивидуальности в обуч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985</wp:posOffset>
                </wp:positionH>
                <wp:positionV relativeFrom="paragraph">
                  <wp:posOffset>-86360</wp:posOffset>
                </wp:positionV>
                <wp:extent cx="8820150" cy="933450"/>
                <wp:effectExtent l="0" t="0" r="0" b="0"/>
                <wp:wrapNone/>
                <wp:docPr id="2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Требование к содержанию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в общеобразовательной  школ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4.5pt;height:73.5pt;mso-wrap-distance-left:9.05pt;mso-wrap-distance-right:9.05pt;mso-wrap-distance-top:0pt;mso-wrap-distance-bottom:0pt;margin-top:-6.8pt;mso-position-vertical-relative:text;margin-left:2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Требование к содержанию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в общеобразовательной  шко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5610</wp:posOffset>
                </wp:positionH>
                <wp:positionV relativeFrom="paragraph">
                  <wp:posOffset>121285</wp:posOffset>
                </wp:positionV>
                <wp:extent cx="8636000" cy="457200"/>
                <wp:effectExtent l="635" t="5080" r="1270" b="571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04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3pt;margin-top:9.55pt;width:679.9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1010</wp:posOffset>
                </wp:positionH>
                <wp:positionV relativeFrom="paragraph">
                  <wp:posOffset>-1073785</wp:posOffset>
                </wp:positionV>
                <wp:extent cx="3264535" cy="775335"/>
                <wp:effectExtent l="5080" t="5080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64480" cy="77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ность образова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3pt;margin-top:-84.6pt;width:257pt;height:6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ность образ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694055</wp:posOffset>
                </wp:positionH>
                <wp:positionV relativeFrom="paragraph">
                  <wp:posOffset>-1024255</wp:posOffset>
                </wp:positionV>
                <wp:extent cx="3201035" cy="1092835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1120" cy="10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еспечение пропедевтического этапа обуче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.7pt;margin-top:-80.7pt;width:252pt;height:8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еспечение пропедевтического этапа обуч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61160</wp:posOffset>
                </wp:positionH>
                <wp:positionV relativeFrom="paragraph">
                  <wp:posOffset>-1183005</wp:posOffset>
                </wp:positionV>
                <wp:extent cx="3201035" cy="775335"/>
                <wp:effectExtent l="5080" t="5080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1120" cy="77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ступность обуче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8pt;margin-top:-93.2pt;width:252pt;height:6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ступность обуч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29560</wp:posOffset>
                </wp:positionH>
                <wp:positionV relativeFrom="paragraph">
                  <wp:posOffset>-1183005</wp:posOffset>
                </wp:positionV>
                <wp:extent cx="3201035" cy="775335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1120" cy="77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фференциация содержания обуче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8pt;margin-top:-93.2pt;width:252pt;height:6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фференциация содержания обуч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09060</wp:posOffset>
                </wp:positionH>
                <wp:positionV relativeFrom="paragraph">
                  <wp:posOffset>-1183005</wp:posOffset>
                </wp:positionV>
                <wp:extent cx="3201035" cy="775335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1120" cy="77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учность содержания обуче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8pt;margin-top:-93.2pt;width:252pt;height:6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учность содержания обуч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13960</wp:posOffset>
                </wp:positionH>
                <wp:positionV relativeFrom="paragraph">
                  <wp:posOffset>-929005</wp:posOffset>
                </wp:positionV>
                <wp:extent cx="3201035" cy="1283335"/>
                <wp:effectExtent l="5080" t="5080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1120" cy="128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изненная и практическая направленность содержания обуче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4.8pt;margin-top:-73.2pt;width:252pt;height:10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изненная и практическая направленность содержания обуч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341110</wp:posOffset>
                </wp:positionH>
                <wp:positionV relativeFrom="paragraph">
                  <wp:posOffset>-1202055</wp:posOffset>
                </wp:positionV>
                <wp:extent cx="3201035" cy="737235"/>
                <wp:effectExtent l="5080" t="5080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1120" cy="73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жпредметные связ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9.3pt;margin-top:-94.7pt;width:252pt;height:5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жпредметные связ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465060</wp:posOffset>
                </wp:positionH>
                <wp:positionV relativeFrom="paragraph">
                  <wp:posOffset>-1144905</wp:posOffset>
                </wp:positionV>
                <wp:extent cx="3124835" cy="775335"/>
                <wp:effectExtent l="5080" t="5080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24800" cy="77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прерывное повторение учебного материал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7.8pt;margin-top:-90.2pt;width:246pt;height:6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прерывное повторение учебного материа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7010</wp:posOffset>
                </wp:positionH>
                <wp:positionV relativeFrom="paragraph">
                  <wp:posOffset>-191135</wp:posOffset>
                </wp:positionV>
                <wp:extent cx="1270" cy="419735"/>
                <wp:effectExtent l="37465" t="635" r="3810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3pt;margin-top:-15.05pt;width:0.1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83310</wp:posOffset>
                </wp:positionH>
                <wp:positionV relativeFrom="paragraph">
                  <wp:posOffset>-191135</wp:posOffset>
                </wp:positionV>
                <wp:extent cx="1270" cy="419735"/>
                <wp:effectExtent l="37465" t="635" r="3810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3pt;margin-top:-15.05pt;width:0.1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61210</wp:posOffset>
                </wp:positionH>
                <wp:positionV relativeFrom="paragraph">
                  <wp:posOffset>-191135</wp:posOffset>
                </wp:positionV>
                <wp:extent cx="1270" cy="419735"/>
                <wp:effectExtent l="37465" t="635" r="3810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3pt;margin-top:-15.05pt;width:0.05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01010</wp:posOffset>
                </wp:positionH>
                <wp:positionV relativeFrom="paragraph">
                  <wp:posOffset>-191135</wp:posOffset>
                </wp:positionV>
                <wp:extent cx="1270" cy="419735"/>
                <wp:effectExtent l="37465" t="635" r="3810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3pt;margin-top:-15.05pt;width:0.1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45610</wp:posOffset>
                </wp:positionH>
                <wp:positionV relativeFrom="paragraph">
                  <wp:posOffset>-191135</wp:posOffset>
                </wp:positionV>
                <wp:extent cx="1270" cy="394335"/>
                <wp:effectExtent l="37465" t="635" r="3810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3pt;margin-top:-15.05pt;width:0.1pt;height:3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287010</wp:posOffset>
                </wp:positionH>
                <wp:positionV relativeFrom="paragraph">
                  <wp:posOffset>-191135</wp:posOffset>
                </wp:positionV>
                <wp:extent cx="1270" cy="419735"/>
                <wp:effectExtent l="37465" t="635" r="3810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3pt;margin-top:-15.05pt;width:0.1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201410</wp:posOffset>
                </wp:positionH>
                <wp:positionV relativeFrom="paragraph">
                  <wp:posOffset>-267335</wp:posOffset>
                </wp:positionV>
                <wp:extent cx="1270" cy="470535"/>
                <wp:effectExtent l="37465" t="635" r="3810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3pt;margin-top:-21.05pt;width:0.1pt;height:3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407910</wp:posOffset>
                </wp:positionH>
                <wp:positionV relativeFrom="paragraph">
                  <wp:posOffset>-191135</wp:posOffset>
                </wp:positionV>
                <wp:extent cx="1270" cy="419735"/>
                <wp:effectExtent l="37465" t="635" r="3810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3.3pt;margin-top:-15.05pt;width:0.05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119110</wp:posOffset>
                </wp:positionH>
                <wp:positionV relativeFrom="paragraph">
                  <wp:posOffset>-191135</wp:posOffset>
                </wp:positionV>
                <wp:extent cx="1270" cy="330835"/>
                <wp:effectExtent l="37465" t="635" r="3810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9.3pt;margin-top:-15.05pt;width:0.1pt;height:2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817610</wp:posOffset>
                </wp:positionH>
                <wp:positionV relativeFrom="paragraph">
                  <wp:posOffset>-191135</wp:posOffset>
                </wp:positionV>
                <wp:extent cx="1270" cy="394335"/>
                <wp:effectExtent l="37465" t="635" r="3810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4.3pt;margin-top:-15.05pt;width:0.1pt;height:3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351010</wp:posOffset>
                </wp:positionH>
                <wp:positionV relativeFrom="paragraph">
                  <wp:posOffset>-191135</wp:posOffset>
                </wp:positionV>
                <wp:extent cx="1270" cy="330835"/>
                <wp:effectExtent l="37465" t="635" r="3810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6.3pt;margin-top:-15.05pt;width:0.1pt;height:2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348615</wp:posOffset>
                </wp:positionH>
                <wp:positionV relativeFrom="paragraph">
                  <wp:posOffset>-759460</wp:posOffset>
                </wp:positionV>
                <wp:extent cx="9798050" cy="501650"/>
                <wp:effectExtent l="0" t="0" r="0" b="0"/>
                <wp:wrapNone/>
                <wp:docPr id="2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0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Коррекционная  направленность  изучаемых предм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1.5pt;height:39.5pt;mso-wrap-distance-left:9.05pt;mso-wrap-distance-right:9.05pt;mso-wrap-distance-top:0pt;mso-wrap-distance-bottom:0pt;margin-top:-59.8pt;mso-position-vertical-relative:text;margin-left:-2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Коррекционная  направленность  изучаемых предм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29310</wp:posOffset>
                </wp:positionH>
                <wp:positionV relativeFrom="paragraph">
                  <wp:posOffset>-1854835</wp:posOffset>
                </wp:positionV>
                <wp:extent cx="4559935" cy="800735"/>
                <wp:effectExtent l="5080" t="5080" r="508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5976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ёт индивидуальных психофизически возможностей учащихс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3pt;margin-top:-146.1pt;width:359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ёт индивидуальных психофизически возможностей учащихс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78660</wp:posOffset>
                </wp:positionH>
                <wp:positionV relativeFrom="paragraph">
                  <wp:posOffset>-1784985</wp:posOffset>
                </wp:positionV>
                <wp:extent cx="4559935" cy="940435"/>
                <wp:effectExtent l="5080" t="5080" r="508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59760" cy="94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ррекция мышления (вербально-логического  мышления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8pt;margin-top:-140.6pt;width:359pt;height:7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ррекция мышления (вербально-логического  мышления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74160</wp:posOffset>
                </wp:positionH>
                <wp:positionV relativeFrom="paragraph">
                  <wp:posOffset>-1861185</wp:posOffset>
                </wp:positionV>
                <wp:extent cx="4559935" cy="788035"/>
                <wp:effectExtent l="5080" t="5080" r="508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59760" cy="78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ебование к наглядности (применение образной наглядности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8pt;margin-top:-146.6pt;width:359pt;height:6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ребование к наглядности (применение образной наглядности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77210</wp:posOffset>
                </wp:positionH>
                <wp:positionV relativeFrom="paragraph">
                  <wp:posOffset>-1867535</wp:posOffset>
                </wp:positionV>
                <wp:extent cx="4559935" cy="775335"/>
                <wp:effectExtent l="5080" t="5080" r="508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59760" cy="77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центрическое  распределение  учебного материал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3pt;margin-top:-147.1pt;width:359pt;height:6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центрическое  распределение  учебного материа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934710</wp:posOffset>
                </wp:positionH>
                <wp:positionV relativeFrom="paragraph">
                  <wp:posOffset>-1969135</wp:posOffset>
                </wp:positionV>
                <wp:extent cx="4496435" cy="559435"/>
                <wp:effectExtent l="5080" t="5080" r="508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96400" cy="55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ебования к подбору словар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7.3pt;margin-top:-155.1pt;width:354pt;height:4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ребования к подбору словар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179060</wp:posOffset>
                </wp:positionH>
                <wp:positionV relativeFrom="paragraph">
                  <wp:posOffset>-1835785</wp:posOffset>
                </wp:positionV>
                <wp:extent cx="4471035" cy="749935"/>
                <wp:effectExtent l="5080" t="5080" r="508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71200" cy="74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язательная связь теоретических знаний с практико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8pt;margin-top:-144.6pt;width:352pt;height:5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язательная связь теоретических знаний с практик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601460</wp:posOffset>
                </wp:positionH>
                <wp:positionV relativeFrom="paragraph">
                  <wp:posOffset>-1937385</wp:posOffset>
                </wp:positionV>
                <wp:extent cx="4382135" cy="457835"/>
                <wp:effectExtent l="5080" t="5080" r="508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822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этапная подача знани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9.8pt;margin-top:-152.6pt;width:34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этапная подача зна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166610</wp:posOffset>
                </wp:positionH>
                <wp:positionV relativeFrom="paragraph">
                  <wp:posOffset>-1981835</wp:posOffset>
                </wp:positionV>
                <wp:extent cx="4471035" cy="457835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712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ебования к задания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4.3pt;margin-top:-156.1pt;width:35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ребования к задани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141855</wp:posOffset>
                </wp:positionH>
                <wp:positionV relativeFrom="paragraph">
                  <wp:posOffset>-1854835</wp:posOffset>
                </wp:positionV>
                <wp:extent cx="4559935" cy="800735"/>
                <wp:effectExtent l="5080" t="5080" r="508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5976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связной логически последовательной реч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8.7pt;margin-top:-146.1pt;width:359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связной логически последовательной реч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202055</wp:posOffset>
                </wp:positionH>
                <wp:positionV relativeFrom="paragraph">
                  <wp:posOffset>-1829435</wp:posOffset>
                </wp:positionV>
                <wp:extent cx="4559935" cy="851535"/>
                <wp:effectExtent l="5080" t="5080" r="508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59760" cy="85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к самостоятельной трудовой жизн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4.7pt;margin-top:-144.1pt;width:359pt;height:6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к самостоятельной трудовой жизн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05105</wp:posOffset>
                </wp:positionH>
                <wp:positionV relativeFrom="paragraph">
                  <wp:posOffset>-1861185</wp:posOffset>
                </wp:positionV>
                <wp:extent cx="4559935" cy="788035"/>
                <wp:effectExtent l="5080" t="5080" r="508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59760" cy="78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ррекция недостатков умственного и психического развит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2pt;margin-top:-146.6pt;width:359pt;height:6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ррекция недостатков умственного и психического развит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  <w:szCs w:val="40"/>
        </w:rPr>
        <w:t>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8285</wp:posOffset>
                </wp:positionH>
                <wp:positionV relativeFrom="paragraph">
                  <wp:posOffset>15240</wp:posOffset>
                </wp:positionV>
                <wp:extent cx="9175750" cy="527050"/>
                <wp:effectExtent l="0" t="0" r="0" b="0"/>
                <wp:wrapNone/>
                <wp:docPr id="26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575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Учебно- методическое обеспе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2.5pt;height:41.5pt;mso-wrap-distance-left:9.05pt;mso-wrap-distance-right:9.05pt;mso-wrap-distance-top:0pt;mso-wrap-distance-bottom:0pt;margin-top:1.2pt;mso-position-vertical-relative:text;margin-left:1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Учебно- методическое обеспе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8285</wp:posOffset>
                </wp:positionH>
                <wp:positionV relativeFrom="paragraph">
                  <wp:posOffset>8890</wp:posOffset>
                </wp:positionV>
                <wp:extent cx="9175750" cy="488950"/>
                <wp:effectExtent l="0" t="0" r="0" b="0"/>
                <wp:wrapNone/>
                <wp:docPr id="26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5750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Программное обеспечение программы МОиН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2.5pt;height:38.5pt;mso-wrap-distance-left:9.05pt;mso-wrap-distance-right:9.05pt;mso-wrap-distance-top:0pt;mso-wrap-distance-bottom:0pt;margin-top:0.7pt;mso-position-vertical-relative:text;margin-left:1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Программное обеспечение программы МОиН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2414"/>
        <w:gridCol w:w="1002"/>
        <w:gridCol w:w="5181"/>
        <w:gridCol w:w="2293"/>
        <w:gridCol w:w="1975"/>
        <w:gridCol w:w="1206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 П/П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емая программа, автор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атема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Программа специальных  (коррекционных) образовательных учреждений </w:t>
            </w:r>
            <w:r>
              <w:rPr>
                <w:sz w:val="40"/>
                <w:szCs w:val="40"/>
                <w:lang w:val="en-US"/>
              </w:rPr>
              <w:t>VIII</w:t>
            </w:r>
            <w:r>
              <w:rPr>
                <w:sz w:val="40"/>
                <w:szCs w:val="40"/>
              </w:rPr>
              <w:t xml:space="preserve"> вида. Допущено МОиН РФ. Москва «Просвещение» 2008г. Под редакцией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. Н. Перова, В. В.. Э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атема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 класс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. В.. Э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Программа специальных  (коррекционных) образовательных учреждений </w:t>
            </w:r>
            <w:r>
              <w:rPr>
                <w:sz w:val="40"/>
                <w:szCs w:val="40"/>
                <w:lang w:val="en-US"/>
              </w:rPr>
              <w:t>VIII</w:t>
            </w:r>
            <w:r>
              <w:rPr>
                <w:sz w:val="40"/>
                <w:szCs w:val="40"/>
              </w:rPr>
              <w:t xml:space="preserve"> вида. Допущено МОиН РФ. Москва «Просвещение» 2008г. Под редакцией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. В. Ворон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тение 3,4 кл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мирнова З. Н.,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усева Г. М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атема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Программа специальных  (коррекционных) образовательных учреждений </w:t>
            </w:r>
            <w:r>
              <w:rPr>
                <w:sz w:val="40"/>
                <w:szCs w:val="40"/>
                <w:lang w:val="en-US"/>
              </w:rPr>
              <w:t>VIII</w:t>
            </w:r>
            <w:r>
              <w:rPr>
                <w:sz w:val="40"/>
                <w:szCs w:val="40"/>
              </w:rPr>
              <w:t xml:space="preserve"> вида. Допущено МОиН РФ. Москва «Просвещение» 2008г. Под редакцией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. Н. Перова, В. В.. Э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атема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 М. Н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усский язы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Программа специальных  (коррекционных) образовательных учреждений </w:t>
            </w:r>
            <w:r>
              <w:rPr>
                <w:sz w:val="40"/>
                <w:szCs w:val="40"/>
                <w:lang w:val="en-US"/>
              </w:rPr>
              <w:t>VIII</w:t>
            </w:r>
            <w:r>
              <w:rPr>
                <w:sz w:val="40"/>
                <w:szCs w:val="40"/>
              </w:rPr>
              <w:t xml:space="preserve"> вида. Допущено МОиН РФ. Москва «Просвещение» 2008г. Под редакцией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В. В. Воронк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сский язы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ксёнова А. К.,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лунчикова Н. Г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е искусств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Программа специальных  (коррекционных) образовательных учреждений </w:t>
            </w:r>
            <w:r>
              <w:rPr>
                <w:sz w:val="40"/>
                <w:szCs w:val="40"/>
                <w:lang w:val="en-US"/>
              </w:rPr>
              <w:t>VIII</w:t>
            </w:r>
            <w:r>
              <w:rPr>
                <w:sz w:val="40"/>
                <w:szCs w:val="40"/>
              </w:rPr>
              <w:t xml:space="preserve"> вида. Допущено МОиН РФ. Москва «Просвещение» 2008г.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40"/>
                <w:szCs w:val="40"/>
              </w:rPr>
              <w:t>И. А. Грошенков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 и пе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Программа специальных  (коррекционных) образовательных учреждений </w:t>
            </w:r>
            <w:r>
              <w:rPr>
                <w:sz w:val="40"/>
                <w:szCs w:val="40"/>
                <w:lang w:val="en-US"/>
              </w:rPr>
              <w:t>VIII</w:t>
            </w:r>
            <w:r>
              <w:rPr>
                <w:sz w:val="40"/>
                <w:szCs w:val="40"/>
              </w:rPr>
              <w:t xml:space="preserve"> вида. Допущено МОиН РФ. Москва «Просвещение» 2008г.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40"/>
                <w:szCs w:val="40"/>
              </w:rPr>
              <w:t>И. В. Евтушенко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развитие реч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Программа специальных  (коррекционных) образовательных учреждений </w:t>
            </w:r>
            <w:r>
              <w:rPr>
                <w:sz w:val="40"/>
                <w:szCs w:val="40"/>
                <w:lang w:val="en-US"/>
              </w:rPr>
              <w:t>VIII</w:t>
            </w:r>
            <w:r>
              <w:rPr>
                <w:sz w:val="40"/>
                <w:szCs w:val="40"/>
              </w:rPr>
              <w:t xml:space="preserve"> вида. Допущено МОиН РФ. Москва «Просвещение» 2006г. Под редакци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40"/>
                <w:szCs w:val="40"/>
              </w:rPr>
              <w:t>А. К. Аксёнов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ва Г. М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вская Т. И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нчикова Н.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бовская Э. В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нчикова Н.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бовская Э. 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атема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Программа специальных  (коррекционных) образовательных учреждений </w:t>
            </w:r>
            <w:r>
              <w:rPr>
                <w:sz w:val="40"/>
                <w:szCs w:val="40"/>
                <w:lang w:val="en-US"/>
              </w:rPr>
              <w:t>VIII</w:t>
            </w:r>
            <w:r>
              <w:rPr>
                <w:sz w:val="40"/>
                <w:szCs w:val="40"/>
              </w:rPr>
              <w:t xml:space="preserve"> вида. Допущено МОиН РФ. Москва «Просвещение» 2008г. Под редакцией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. Б. Ульянц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атема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 М. Н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тествознание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Программа специальных  (коррекционных) образовательных учреждений </w:t>
            </w:r>
            <w:r>
              <w:rPr>
                <w:sz w:val="40"/>
                <w:szCs w:val="40"/>
                <w:lang w:val="en-US"/>
              </w:rPr>
              <w:t>VIII</w:t>
            </w:r>
            <w:r>
              <w:rPr>
                <w:sz w:val="40"/>
                <w:szCs w:val="40"/>
              </w:rPr>
              <w:t xml:space="preserve"> вида. Допущено МОиН РФ. Москва «Просвещение» 2006г. Под редакцией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. М. Лифанова,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. А. Куст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ология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шов А. И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ая деятельност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Программа специальных  (коррекционных) образовательных учреждений </w:t>
            </w:r>
            <w:r>
              <w:rPr>
                <w:sz w:val="40"/>
                <w:szCs w:val="40"/>
                <w:lang w:val="en-US"/>
              </w:rPr>
              <w:t>VIII</w:t>
            </w:r>
            <w:r>
              <w:rPr>
                <w:sz w:val="40"/>
                <w:szCs w:val="40"/>
              </w:rPr>
              <w:t xml:space="preserve"> вида. Допущено МОиН РФ. Москва «Просвещение» 2006г. Под редакцией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. Ю. Ра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Программа специальных  (коррекционных) образовательных учреждений </w:t>
            </w:r>
            <w:r>
              <w:rPr>
                <w:sz w:val="40"/>
                <w:szCs w:val="40"/>
                <w:lang w:val="en-US"/>
              </w:rPr>
              <w:t>VIII</w:t>
            </w:r>
            <w:r>
              <w:rPr>
                <w:sz w:val="40"/>
                <w:szCs w:val="40"/>
              </w:rPr>
              <w:t xml:space="preserve"> вида. Допущено МОиН РФ. Москва «Просвещение» 2006г. Под редакцией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. А. Буравлё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е обуче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Программа специальных  (коррекционных) образовательных учреждений </w:t>
            </w:r>
            <w:r>
              <w:rPr>
                <w:sz w:val="40"/>
                <w:szCs w:val="40"/>
                <w:lang w:val="en-US"/>
              </w:rPr>
              <w:t>VIII</w:t>
            </w:r>
            <w:r>
              <w:rPr>
                <w:sz w:val="40"/>
                <w:szCs w:val="40"/>
              </w:rPr>
              <w:t xml:space="preserve"> вида. Допущено МОиН РФ. Москва «Просвещение» 2006г. Под редакцией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. М. Бгажно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ное дел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ушина Г. 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говая Г. Г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Программа специальных  (коррекционных) образовательных учреждений </w:t>
            </w:r>
            <w:r>
              <w:rPr>
                <w:sz w:val="40"/>
                <w:szCs w:val="40"/>
                <w:lang w:val="en-US"/>
              </w:rPr>
              <w:t>VIII</w:t>
            </w:r>
            <w:r>
              <w:rPr>
                <w:sz w:val="40"/>
                <w:szCs w:val="40"/>
              </w:rPr>
              <w:t xml:space="preserve"> вида. Допущено МОиН РФ. Москва «Просвещение» 2006г. Под редакцией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. А. Дмитри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34315</wp:posOffset>
                </wp:positionH>
                <wp:positionV relativeFrom="paragraph">
                  <wp:posOffset>180340</wp:posOffset>
                </wp:positionV>
                <wp:extent cx="9391650" cy="933450"/>
                <wp:effectExtent l="0" t="0" r="0" b="0"/>
                <wp:wrapNone/>
                <wp:docPr id="26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Коррекционно- развивающие программы авторов-состав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9.5pt;height:73.5pt;mso-wrap-distance-left:9.05pt;mso-wrap-distance-right:9.05pt;mso-wrap-distance-top:0pt;mso-wrap-distance-bottom:0pt;margin-top:14.2pt;mso-position-vertical-relative:text;margin-left:-1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Коррекционно- развивающие программы авторов-состав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38910</wp:posOffset>
                </wp:positionH>
                <wp:positionV relativeFrom="paragraph">
                  <wp:posOffset>164465</wp:posOffset>
                </wp:positionV>
                <wp:extent cx="1270" cy="234950"/>
                <wp:effectExtent l="37465" t="635" r="3810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3pt;margin-top:12.95pt;width:0.1pt;height:1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07410</wp:posOffset>
                </wp:positionH>
                <wp:positionV relativeFrom="paragraph">
                  <wp:posOffset>81915</wp:posOffset>
                </wp:positionV>
                <wp:extent cx="1270" cy="318135"/>
                <wp:effectExtent l="37465" t="635" r="3810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3pt;margin-top:6.45pt;width:0.1pt;height: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995545</wp:posOffset>
                </wp:positionH>
                <wp:positionV relativeFrom="paragraph">
                  <wp:posOffset>81915</wp:posOffset>
                </wp:positionV>
                <wp:extent cx="1270" cy="318135"/>
                <wp:effectExtent l="37465" t="635" r="3810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35pt;margin-top:6.45pt;width:0.05pt;height: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582410</wp:posOffset>
                </wp:positionH>
                <wp:positionV relativeFrom="paragraph">
                  <wp:posOffset>81915</wp:posOffset>
                </wp:positionV>
                <wp:extent cx="13335" cy="318135"/>
                <wp:effectExtent l="34925" t="635" r="2794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040" cy="31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8.3pt;margin-top:6.45pt;width:1pt;height: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265430</wp:posOffset>
                </wp:positionH>
                <wp:positionV relativeFrom="paragraph">
                  <wp:posOffset>-1141730</wp:posOffset>
                </wp:positionV>
                <wp:extent cx="3181985" cy="915035"/>
                <wp:effectExtent l="5080" t="5080" r="508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8204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логопеди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.95pt;margin-top:-89.95pt;width:250.5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логопед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97685</wp:posOffset>
                </wp:positionH>
                <wp:positionV relativeFrom="paragraph">
                  <wp:posOffset>-957580</wp:posOffset>
                </wp:positionV>
                <wp:extent cx="3118485" cy="1092835"/>
                <wp:effectExtent l="5080" t="5080" r="508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18320" cy="10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коррекции психомоторных сенсорных функци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55pt;margin-top:-75.45pt;width:245.5pt;height:8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коррекции психомоторных сенсорных функц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35985</wp:posOffset>
                </wp:positionH>
                <wp:positionV relativeFrom="paragraph">
                  <wp:posOffset>-1046480</wp:posOffset>
                </wp:positionV>
                <wp:extent cx="3118485" cy="915035"/>
                <wp:effectExtent l="5080" t="5080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1832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нтессор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55pt;margin-top:-82.45pt;width:245.5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нтессор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052060</wp:posOffset>
                </wp:positionH>
                <wp:positionV relativeFrom="paragraph">
                  <wp:posOffset>-1094105</wp:posOffset>
                </wp:positionV>
                <wp:extent cx="3213735" cy="915035"/>
                <wp:effectExtent l="5080" t="5080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1372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Ж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8pt;margin-top:-86.2pt;width:253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96215</wp:posOffset>
                </wp:positionH>
                <wp:positionV relativeFrom="paragraph">
                  <wp:posOffset>104140</wp:posOffset>
                </wp:positionV>
                <wp:extent cx="9201150" cy="552450"/>
                <wp:effectExtent l="0" t="0" r="0" b="0"/>
                <wp:wrapNone/>
                <wp:docPr id="27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1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Учеб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4.5pt;height:43.5pt;mso-wrap-distance-left:9.05pt;mso-wrap-distance-right:9.05pt;mso-wrap-distance-top:0pt;mso-wrap-distance-bottom:0pt;margin-top:8.2pt;mso-position-vertical-relative:text;margin-left:-1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Учеб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4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7941"/>
        <w:gridCol w:w="3361"/>
        <w:gridCol w:w="1843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ы, название учебника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-во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инская Т. Л. Букварик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ый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ОС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ёнова А. К., Комарова С. В., Шишкова М. И. Букварь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щение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ышева Т. В. Математика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щение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дрина С. В. Окружающий мир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ОС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Л. А. Технология. Ручной труд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щение СПб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лько А. А. Математика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щение СПб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Л. А. Технология. Ручной труд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щение СПб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З. Н., Гусева Г. М. Чтение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щение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 В. В. Математика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щение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З. Н., Гусева Г. М. Чтение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щение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М. Н. Математика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щение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сева Г. М. , Островская Т. И. Чтение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ОС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ажнокова И. М., Савельева Г. В. Чтение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щение СПб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енков Г. В. Технология. Азбука переплётчика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щение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бовская Э. В., Галунчикова Н. Г. Русский язык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щение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 И. В., Козлова Т. А. Биологи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фа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ешева С. В. Технология. Штукатурно- малярное дел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ОС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ронкова В. В., Будаева З. Д. Чтение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ОС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обрешова С. В., Чекайло Я. Д. Технология. 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турно- малярное дел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ОС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ропов А. П., Ходот Т. Г. Математика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щение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манов И. В., Агафонова И. Б. Биология. Человек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фа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лётов А. Н., Лебедев П. М., Сековец Л. С. Профессионально- трудовое обучение. Столярное дело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ОС</w:t>
            </w:r>
          </w:p>
        </w:tc>
      </w:tr>
    </w:tbl>
    <w:p>
      <w:pPr>
        <w:pStyle w:val="Normal"/>
        <w:tabs>
          <w:tab w:val="clear" w:pos="708"/>
          <w:tab w:val="left" w:pos="2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06:40:00Z</dcterms:created>
  <dc:creator>Логопед</dc:creator>
  <dc:description/>
  <cp:keywords/>
  <dc:language>en-US</dc:language>
  <cp:lastModifiedBy>k321</cp:lastModifiedBy>
  <dcterms:modified xsi:type="dcterms:W3CDTF">2016-06-14T08:25:00Z</dcterms:modified>
  <cp:revision>27</cp:revision>
  <dc:subject/>
  <dc:title>Модель № 1 «Школа в школе» (С(К)ОУ VIII вида в общеобразовательной школе) </dc:title>
</cp:coreProperties>
</file>